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before="0" w:after="0"/>
        <w:rPr/>
      </w:pPr>
      <w:bookmarkStart w:id="0" w:name="OLE_LINK3"/>
      <w:r>
        <w:rPr>
          <w:rStyle w:val="StrongEmphasis"/>
          <w:rFonts w:cs="Arial" w:ascii="Arial" w:hAnsi="Arial"/>
          <w:sz w:val="48"/>
          <w:szCs w:val="48"/>
        </w:rPr>
        <w:t>El Ayuntamiento de Rivas facilita a sus vecinos la instalación de placas solares sin que tengan que pagar un solo euro</w:t>
      </w:r>
    </w:p>
    <w:p>
      <w:pPr>
        <w:pStyle w:val="Textoindependiente3"/>
        <w:spacing w:before="0" w:after="0"/>
        <w:rPr/>
      </w:pPr>
      <w:r>
        <w:rPr/>
      </w:r>
    </w:p>
    <w:p>
      <w:pPr>
        <w:pStyle w:val="Normal"/>
        <w:jc w:val="both"/>
        <w:rPr/>
      </w:pPr>
      <w:r>
        <w:rPr>
          <w:rFonts w:cs="Arial" w:ascii="Arial" w:hAnsi="Arial"/>
          <w:b/>
          <w:bCs/>
        </w:rPr>
        <w:t>Rivas Vaciamadrid, 10 de febrero de 2009.-</w:t>
      </w:r>
      <w:r>
        <w:rPr>
          <w:rFonts w:cs="Arial" w:ascii="Arial" w:hAnsi="Arial"/>
        </w:rPr>
        <w:t xml:space="preserve"> Esta mañana, el alcalde de Rivas Vaciamadrid, José Masa Díaz, ha firmado con José Manuel Pérez Saavedra, director comercial de Bancaja para Madrid Centro, un acuerdo que va a permitir a las y los vecinos de la localidad instalar placas solares en sus hogares sin tener que desembolsar ni un solo euro. </w:t>
      </w:r>
      <w:r>
        <w:rPr>
          <w:rFonts w:cs="Arial" w:ascii="Arial" w:hAnsi="Arial"/>
          <w:color w:val="000000"/>
        </w:rPr>
        <w:t>Para lograrlo se utilizarán los ingresos generados por la venta de la energía producida para amortizar las cuotas mensuales de devolución del crédito. Además, se habilitan hasta 15 años de amortiz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ascii="Arial" w:hAnsi="Arial" w:cs="Arial"/>
          <w:color w:val="000000"/>
        </w:rPr>
      </w:pPr>
      <w:r>
        <w:rPr>
          <w:rFonts w:cs="Arial" w:ascii="Arial" w:hAnsi="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ascii="Arial" w:hAnsi="Arial" w:cs="Arial"/>
        </w:rPr>
      </w:pPr>
      <w:r>
        <w:rPr>
          <w:rFonts w:cs="Arial" w:ascii="Arial" w:hAnsi="Arial"/>
        </w:rPr>
        <w:t>De este modo, ahora será más fácil para cualquier persona que resida en Rivas o que tenga instalada su empresa en la localidad acogerse a Rivas Solar, un programa que pretende extender el uso de la energía producida por el sol en el municipio. Desde junio de 2008 se puede solicitar en la Agencia de la Energía, organismo dependiente del Ayuntamiento, la visita de un especialista de sus empresas colaboradoras para la realización de un estudio sobre los requisitos técnicos exigidos para poner en su vivienda energía solar térmica y fotovoltaica, la potencia a instalar, las condiciones económicas y de financiación. Esta iniciativa, que promueve la producción y consumo de energía limpia y renovable, se enmarca en Rivas Ecópolis, un plan de gran calado lanzado por el Ayuntamiento con el que se pretende avanzar en el cambio de hábitos y de actitudes, tanto dentro como fuera de la gestión municipal, buscando a escala local avanzar hacia la sostenibilidad medioambien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ascii="Arial" w:hAnsi="Arial" w:cs="Arial"/>
        </w:rPr>
      </w:pPr>
      <w:r>
        <w:rPr>
          <w:rFonts w:cs="Arial" w:ascii="Arial" w:hAnsi="Arial"/>
        </w:rPr>
      </w:r>
    </w:p>
    <w:p>
      <w:pPr>
        <w:pStyle w:val="TextBodyIndent"/>
        <w:spacing w:before="0" w:after="120"/>
        <w:jc w:val="both"/>
        <w:rPr/>
      </w:pPr>
      <w:r>
        <w:rPr>
          <w:rFonts w:cs="Arial" w:ascii="Arial" w:hAnsi="Arial"/>
        </w:rPr>
        <w:t>Las condiciones de financiación a las que pueden acceder los solicitantes de placas solares, gracias al acuerdo firmado esta mañana entre el Ayuntamiento ripense y Bancaja, mejoran las más ventajosas que se pueden hallar hoy en día en el mercado: financiación de hasta el 100 % de la inversión;</w:t>
      </w:r>
      <w:r>
        <w:rPr>
          <w:rFonts w:cs="Arial" w:ascii="Arial" w:hAnsi="Arial"/>
          <w:color w:val="000000"/>
        </w:rPr>
        <w:t xml:space="preserve"> un plazo de respuesta a las solicitudes de financiación de 48 horas como máximo; un plazo de amortización de la financiación que podrá ser hasta de 15 años; un periodo de carencia de hasta 6 meses. Asimismo, las condiciones financieras máximas aplicables a dicha financiación tendrán como referencia Euribor año, más un diferencial de 2,75 puntos. </w:t>
      </w:r>
    </w:p>
    <w:p>
      <w:pPr>
        <w:pStyle w:val="TextBodyIndent"/>
        <w:spacing w:before="0" w:after="120"/>
        <w:jc w:val="both"/>
        <w:rPr>
          <w:rFonts w:ascii="Arial" w:hAnsi="Arial" w:cs="Arial"/>
          <w:color w:val="000000"/>
        </w:rPr>
      </w:pPr>
      <w:bookmarkStart w:id="1" w:name="OLE_LINK3"/>
      <w:r>
        <w:rPr/>
        <w:t>El Ayuntamiento de Rivas Vaciamadrid decidió recientemente modificar las ordenanzas fiscales para hacer más atractiva la puesta en marcha de instalaciones de energía solar para las y los ripenses y las empresas de la localidad. En el caso del IBI, existe una bonificación del 20% en la cuota íntegra del impuesto para quienes instalen paneles solares térmicos y del 10% para los fotovoltaicos, durante 5 años. Del mismo modo, en el ICIO la bonificación será del 20% en ambos casos.</w:t>
      </w:r>
      <w:bookmarkEnd w:id="1"/>
    </w:p>
    <w:p>
      <w:pPr>
        <w:pStyle w:val="Normal"/>
        <w:rPr>
          <w:rFonts w:ascii="Arial" w:hAnsi="Arial" w:cs="Arial"/>
          <w:color w:val="000000"/>
        </w:rPr>
      </w:pPr>
      <w:r>
        <w:rPr>
          <w:rFonts w:cs="Arial" w:ascii="Arial" w:hAnsi="Arial"/>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280" w:after="280"/>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2:04:00Z</dcterms:created>
  <dc:creator>rivaseco</dc:creator>
  <dc:description/>
  <cp:keywords/>
  <dc:language>en-US</dc:language>
  <cp:lastModifiedBy>rivaseco</cp:lastModifiedBy>
  <dcterms:modified xsi:type="dcterms:W3CDTF">2009-02-10T12:04:00Z</dcterms:modified>
  <cp:revision>2</cp:revision>
  <dc:subject/>
  <dc:title/>
</cp:coreProperties>
</file>