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352"/>
      </w:tblGrid>
      <w:tr>
        <w:trPr>
          <w:trHeight w:val="270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35º situacion Albacete, Bonillo. Mes ener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bal Irradiance (W/m2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am Irradiance (W/m2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use Irradiance (W/m2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lected Irradiance (W/m2)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perature (deg, C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127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1200"/>
        <w:gridCol w:w="1186"/>
        <w:gridCol w:w="1329"/>
      </w:tblGrid>
      <w:tr>
        <w:trPr>
          <w:trHeight w:val="765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radiandia en Kw/m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Kw/m2 por dia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rradiation at inclination: (Wh/m2/day) 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. angle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5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2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9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2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6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6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2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3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9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3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45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8:24:00Z</dcterms:created>
  <dc:creator> </dc:creator>
  <dc:description/>
  <cp:keywords/>
  <dc:language>en-US</dc:language>
  <cp:lastModifiedBy> </cp:lastModifiedBy>
  <dcterms:modified xsi:type="dcterms:W3CDTF">2008-08-25T18:24:00Z</dcterms:modified>
  <cp:revision>1</cp:revision>
  <dc:subject/>
  <dc:title>A 35º situacion Albacete, Bonillo</dc:title>
</cp:coreProperties>
</file>