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amblea Nacional</w:t>
        <w:br/>
      </w:r>
      <w:r>
        <w:rPr>
          <w:rFonts w:cs="Arial" w:ascii="Arial" w:hAnsi="Arial"/>
          <w:color w:val="000000"/>
          <w:shd w:fill="E6ECF9" w:val="clear"/>
        </w:rPr>
        <w:t>Número: de fecha 03/05/2011 de 35 años, la Sección Oficial / ASAMBLEA NACIONAL p.3</w:t>
        <w:br/>
      </w:r>
      <w:r>
        <w:rPr>
          <w:rFonts w:cs="Arial" w:ascii="Arial" w:hAnsi="Arial"/>
          <w:color w:val="000000"/>
        </w:rPr>
        <w:t>Ley de Energía Renovable</w:t>
        <w:br/>
        <w:t>DECRETO № 92</w:t>
        <w:br/>
        <w:t>De conformidad con el art. 98 punto 4 de la Constitución de la República de Bulgaria</w:t>
        <w:br/>
        <w:t>Un YAV M DECRETA:</w:t>
        <w:br/>
        <w:t>Que se publicará en el Boletín Oficial la Ley de energía renovable adoptada por el HLI Nacional</w:t>
        <w:br/>
        <w:t>Reunión de 21 de abril 2011</w:t>
        <w:br/>
        <w:t>Publicado en Sofía el 02 de mayo 2011</w:t>
        <w:br/>
        <w:t>Presidente de la República: Georgi Parvanov</w:t>
        <w:br/>
        <w:t>Selladas con el sello del estado.</w:t>
        <w:br/>
        <w:t>Ministro de Justicia: Popova Margarita</w:t>
        <w:br/>
        <w:t>LEY</w:t>
        <w:br/>
        <w:t>para la energía renovable</w:t>
        <w:br/>
        <w:t>Capítulo uno</w:t>
        <w:br/>
        <w:t>GENERAL</w:t>
        <w:br/>
        <w:t>Arte. 1. (1) La presente Ley regula las relaciones sociales asociadas a la producción y el consumo:</w:t>
        <w:br/>
        <w:t>1. electricidad, calefacción y refrigeración a partir de fuentes renovables;</w:t>
        <w:br/>
        <w:t>2. gas procedente de fuentes renovables;</w:t>
        <w:br/>
        <w:t>3. los biocombustibles y las energías renovables en el transporte.</w:t>
        <w:br/>
        <w:t>(2) A los problemas de esta Ley será de aplicación la Ley de Energía.</w:t>
        <w:br/>
        <w:t>Arte. 2. (1) Los principales objetivos de esta ley son:</w:t>
        <w:br/>
        <w:t>1. promover la producción y el consumo de energía procedente de fuentes renovables;</w:t>
        <w:br/>
        <w:t>2. promover la producción y el consumo de los biocarburantes y las energías renovables en el transporte;</w:t>
        <w:br/>
        <w:t>3. crear las condiciones para la inclusión de gas procedente de fuentes renovables en el transporte y distribución</w:t>
        <w:br/>
        <w:t>de gas natural;</w:t>
        <w:br/>
        <w:t>4. crear las condiciones para la inclusión de la calefacción y refrigeración a partir de fuentes renovables</w:t>
        <w:br/>
        <w:t>redes de calefacción;</w:t>
        <w:br/>
        <w:t>5. proporcionar información sobre los regímenes de ayuda, los beneficios y aspectos prácticos de desarrollo y</w:t>
        <w:br/>
        <w:t>uso de energías renovables de todos los actores involucrados en el proceso de</w:t>
        <w:br/>
        <w:t>la producción y el consumo de electricidad, calor y refrigeración a partir de renovables</w:t>
        <w:br/>
        <w:t>fuentes de producción y consumo de gas procedente de fuentes renovables, así como la producción y el consumo</w:t>
        <w:br/>
        <w:t>los biocombustibles y las energías renovables en el transporte;</w:t>
        <w:br/>
        <w:t>6. crear las condiciones para el logro de la política energética sostenible y competitiva y el crecimiento económico a través de</w:t>
        <w:br/>
        <w:t>la innovación, la introducción de nuevos productos y tecnologías;</w:t>
        <w:br/>
        <w:t>7. la creación de condiciones para el desarrollo sostenible a nivel regional y local;</w:t>
        <w:br/>
        <w:t>8. la creación de condiciones para la competitividad de las PYMES mediante</w:t>
        <w:br/>
        <w:t>la producción y el consumo de electricidad, calor y refrigeración a partir de renovables</w:t>
        <w:br/>
        <w:t>fuentes;</w:t>
        <w:br/>
        <w:t>9. Seguridad del abastecimiento energético, la obtención y la seguridad técnica;</w:t>
        <w:br/>
        <w:t>10. el cambio ambiental y mitigación del cambio climático;</w:t>
        <w:br/>
        <w:t>11. elevar los niveles de vida mediante el uso rentable de la energía</w:t>
        <w:br/>
        <w:t>de fuentes renovables.</w:t>
        <w:br/>
        <w:t>(2) goles bajo par. Uno se logra a través de:</w:t>
        <w:br/>
        <w:t>1. la introducción de sistemas de apoyo a la producción y el consumo de electricidad, calor y</w:t>
        <w:br/>
        <w:t>refrigeración a partir de fuentes renovables, la producción y el consumo de gas procedente de fuentes renovables</w:t>
        <w:br/>
        <w:t>y la producción y el consumo de los biocarburantes y las energías renovables en el transporte;</w:t>
        <w:br/>
        <w:t>2. que regula los derechos y obligaciones de las autoridades ejecutivas y los gobiernos locales en</w:t>
        <w:br/>
        <w:t>la realización de la política de fomento de la producción y el consumo de electricidad</w:t>
        <w:br/>
        <w:t>calor y refrigeración a partir de fuentes renovables, la producción y el consumo de gas</w:t>
        <w:br/>
        <w:t>de fuentes renovables, así como la producción y el consumo de biocombustibles y energías renovables en</w:t>
        <w:br/>
        <w:t>Transporte;</w:t>
        <w:br/>
        <w:t>3. una obligación para el ejecutivo para iniciar y aplicar medidas relacionadas con el</w:t>
        <w:br/>
        <w:t>para fomentar la producción y el consumo de electricidad, calefacción y refrigeración a partir de</w:t>
        <w:br/>
        <w:t>la producción de energía renovable y el consumo de gas procedente de fuentes renovables, y la producción y</w:t>
        <w:br/>
        <w:t>el consumo de los biocombustibles y las energías renovables en el transporte;</w:t>
        <w:br/>
        <w:t>4. introducción de regímenes de ayuda vinculados al desarrollo de la transmisión y distribución eléctrica</w:t>
        <w:br/>
        <w:t>redes, incluidas las interconexiones de las redes inteligentes y el establecimiento de regulación y</w:t>
        <w:br/>
        <w:t>instalaciones de almacenamiento asociados con la operación segura del sistema eléctrico en desarrollo</w:t>
        <w:br/>
        <w:t>producción de energía procedente de fuentes renovables;</w:t>
        <w:br/>
        <w:t>5. la introducción de sistemas de apoyo para la construcción y desarrollo de la transmisión de calor, transporte de gas y</w:t>
        <w:br/>
        <w:t>redes de distribución, incluidas las interconexiones, cuando esté justificado económicamente;</w:t>
        <w:br/>
        <w:t>6. la introducción de sistemas de apoyo a la producción de energía renovable para el propio</w:t>
        <w:br/>
        <w:t>el consumo;</w:t>
        <w:br/>
        <w:t>7. se establece un sistema nacional de información para la producción potencial y el consumo de energía</w:t>
        <w:br/>
        <w:t>fuentes en la República de Bulgaria, en lo sucesivo, el "Sistema Nacional de Información;</w:t>
        <w:br/>
        <w:t>8. introducción de mecanismos de apoyo a la investigación y desarrollo relacionados con la producción y</w:t>
        <w:br/>
        <w:t xml:space="preserve">consumo de electricidad, calefacción y refrigeración a partir de fuentes renovables </w:t>
      </w:r>
      <w:r>
        <w:rPr>
          <w:rFonts w:cs="Arial" w:ascii="Arial" w:hAnsi="Arial"/>
          <w:color w:val="000000"/>
          <w:shd w:fill="E6ECF9" w:val="clear"/>
        </w:rPr>
        <w:t>producción y el consumo de gas procedente de fuentes renovables, así como la producción y el consumo</w:t>
        <w:br/>
      </w:r>
      <w:r>
        <w:rPr>
          <w:rFonts w:cs="Arial" w:ascii="Arial" w:hAnsi="Arial"/>
          <w:color w:val="000000"/>
        </w:rPr>
        <w:t>los biocombustibles y las energías renovables en el transporte;</w:t>
        <w:br/>
        <w:t>9. la aplicación conjunta de medidas para utilizar energías renovables y medidas para aplicar el</w:t>
        <w:br/>
        <w:t>tecnologías para mejorar la eficiencia energética.</w:t>
        <w:br/>
        <w:t>(3) desarrollo de planes de apoyo para la especificación de requisitos técnicos, incluidos los aplicables</w:t>
        <w:br/>
        <w:t>las normas que deben cumplir los equipos y sistemas de energías renovables.</w:t>
        <w:br/>
        <w:t>Capítulo dos</w:t>
        <w:br/>
        <w:t>GOBIERNO EN MATERIA DE ENERGÍA RENOVABLE</w:t>
        <w:br/>
        <w:t>Arte. 3. Ministros:</w:t>
        <w:br/>
        <w:t>1. determinar la política de Estado para fomentar la producción y el consumo de electricidad, el calor</w:t>
        <w:br/>
        <w:t>energía y refrigeración a partir de fuentes renovables, la producción y el consumo de gas procedente de fuentes renovables</w:t>
        <w:br/>
        <w:t>fuentes, así como la producción y el consumo de los biocarburantes y las energías renovables en el transporte;</w:t>
        <w:br/>
        <w:t>2. adoptar un Plan Nacional de Acción para la Energía Renovable (NPDEVI);</w:t>
        <w:br/>
        <w:t>3. adoptar planes nacionales de apoyo a la energía procedente de fuentes renovables;</w:t>
        <w:br/>
        <w:t>4. aprobar los proyectos de acuerdo de acciones conjuntas entre Bulgaria y uno o más países -</w:t>
        <w:br/>
        <w:t>Estados de la Unión Europea, la fusión o coordinación de sistemas nacionales de apoyo con</w:t>
        <w:br/>
        <w:t>energías renovables;</w:t>
        <w:br/>
        <w:t>5. aprobó proyectos conjuntos para producir electricidad, calor y energía</w:t>
        <w:br/>
        <w:t>Estados de la Unión Europea - refrigeración a partir de fuentes renovables entre Bulgaria y uno o más Estados</w:t>
        <w:br/>
        <w:t>Unión y / o uno o varios terceros países;</w:t>
        <w:br/>
        <w:t>6. estadística aprobar las transferencias de ciertas cantidades de energía generada a partir de renovables</w:t>
        <w:br/>
        <w:t>fuentes en la República de Bulgaria en el estado - Estado de la Unión y por los Estados miembros - Estado</w:t>
        <w:br/>
        <w:t>Unión Europea, Bulgaria;</w:t>
        <w:br/>
        <w:t>7. adoptar reglamentos en los casos previstos por esta ley.</w:t>
        <w:br/>
        <w:t>Arte. 4. (1) una política de Estado para promover la producción y el consumo de electricidad, el calor</w:t>
        <w:br/>
        <w:t>energía y refrigeración a partir de fuentes renovables, la producción y el consumo de gas procedente de fuentes renovables</w:t>
        <w:br/>
        <w:t>fuentes, así como la producción y el consumo de los biocarburantes y las energías renovables en el transporte</w:t>
        <w:br/>
        <w:t>llevada a cabo por el Ministro de Economía y Energía.</w:t>
        <w:br/>
        <w:t>(2) El Ministro de Economía y Energía:</w:t>
        <w:br/>
        <w:t>1. desarrollar, actualizar y presentar para su aprobación por el Consejo del Plan Nacional de Acción para la energía</w:t>
        <w:br/>
        <w:t>las fuentes renovables de arte. 3, p. 2;</w:t>
        <w:br/>
        <w:t>2. preparar y presentar a la Comisión Europea informes sobre la aplicación de NPDEVI;</w:t>
        <w:br/>
        <w:t>3. el Consejo de Ministros ha aprobado proyectos de acuerdo sobre acciones conjuntas de arte. 3, p. 4;</w:t>
        <w:br/>
        <w:t>4. el Consejo de Ministros ha aprobado los proyectos conjuntos de arte. 3, p. 5;</w:t>
        <w:br/>
        <w:t>5. el Consejo de Ministros para su aprobación de las transferencias de estadística de arte. 3, p. 6;</w:t>
        <w:br/>
        <w:t>6. organizar y gestionar la planificación y ejecución de proyectos conjuntos con arreglo al art. 3, p. 5;</w:t>
        <w:br/>
        <w:t>7. ofrecido conjuntamente con el Ministro de Finanzas de los regímenes de ayuda nacional para la energía de</w:t>
        <w:br/>
        <w:t>las fuentes renovables de arte. 3, párrafo 3;</w:t>
        <w:br/>
        <w:t>8. supervisar la emisión, transferencia y cancelación de las garantías de origen de la energía;</w:t>
        <w:br/>
        <w:t>9. interactuar con el ejecutivo, organizaciones sectoriales e interesados</w:t>
        <w:br/>
        <w:t>organizaciones jurídicas sin fines de lucro en materia de política de Estado para promover la</w:t>
        <w:br/>
        <w:t>la producción y el consumo de electricidad, calor y refrigeración a partir de renovables</w:t>
        <w:br/>
        <w:t>fuentes, la producción y el consumo de gas procedente de fuentes renovables, así como la producción y el consumo</w:t>
        <w:br/>
        <w:t>los biocombustibles y las energías renovables en el transporte;</w:t>
        <w:br/>
        <w:t>10. proporcionar a las instituciones competentes de la Unión Europea la información proporcionada en la ley</w:t>
        <w:br/>
        <w:t>La Unión Europea, los términos y condiciones de la ordenanza con arreglo al art. 9, párr. 4 de la Ley de Energía;</w:t>
        <w:br/>
        <w:t>11. llevar a cabo la cooperación internacional de la República de Bulgaria en el ámbito de las energías renovables y</w:t>
        <w:br/>
        <w:t>biocombustibles;</w:t>
        <w:br/>
        <w:t>12. elaborar y presentar para su aprobación por el Consejo de Ministros un proyecto de reglamento en los casos</w:t>
        <w:br/>
        <w:t>dispuesto en esta Ley;</w:t>
        <w:br/>
        <w:t>13. adoptar reglamentos en los casos previstos en esta Ley;</w:t>
        <w:br/>
        <w:t>14. ejercer control en los casos previstos en esta Ley;</w:t>
        <w:br/>
        <w:t>15. lleva a cabo otras potencias en el campo de las energías renovables fijados por la presente Ley y otros</w:t>
        <w:br/>
        <w:t>reglamentos.</w:t>
        <w:br/>
        <w:t>Arte. 5. Ministro de Medio Ambiente de conformidad con sus competencias en virtud de la legislación ambiental y</w:t>
        <w:br/>
        <w:t>bajo esta Ley:</w:t>
        <w:br/>
        <w:t>1. desarrollar e implementar un mecanismo de auditoría confiable e independiente de la información proporcionada por</w:t>
        <w:br/>
        <w:t>los operadores económicos de arte. 40, párr. Uno sobre el cumplimiento de los criterios de sostenibilidad</w:t>
        <w:br/>
        <w:t>biocarburantes y combustibles líquidos a partir de biomasa;</w:t>
        <w:br/>
        <w:t>2. organizar la creación y actualización de una lista de las personas que realizan auditorías para el cumplimiento de</w:t>
        <w:br/>
        <w:t>biocarburantes y combustibles líquidos a partir de criterios de sostenibilidad de la biomasa.</w:t>
        <w:br/>
        <w:t>Arte. 6. Estado de Energía y la Comisión Reguladora de Agua (regulador):</w:t>
        <w:br/>
        <w:t>1. determinar el descuento para la compra de electricidad procedente de fuentes renovables;</w:t>
        <w:br/>
        <w:t>2. desarrollar una metodología para la distribución equitativa de la diferencia entre el mercado y precios preferenciales</w:t>
        <w:br/>
        <w:t>electricidad generada a partir de fuentes renovables, todos los usuarios, incluidos los comerciantes</w:t>
        <w:br/>
        <w:t>de energía eléctrica por las cantidades que en el caso de las exportaciones;</w:t>
        <w:br/>
        <w:t>3. aprobadas y publicadas en su página web estima la energía eléctrica que puede ser</w:t>
        <w:br/>
        <w:t>previsto para la conexión a las redes de transmisión y distribución eléctrica de instalaciones de producción</w:t>
        <w:br/>
        <w:t>electricidad procedente de fuentes renovables;</w:t>
        <w:br/>
        <w:t>4. supervisar la ejecución de los procedimientos de adhesión de las instalaciones de producción de energía</w:t>
        <w:br/>
        <w:t>energía eléctrica a las redes eléctricas de transporte y distribución;</w:t>
        <w:br/>
        <w:t>5. supervisa el cumplimiento de las obligaciones de transmisión y distribución</w:t>
        <w:br/>
        <w:t>redes eléctricas a denunciar los casos de reducir significativamente la cantidad transferida y / o distribuidos</w:t>
        <w:br/>
        <w:t>electricidad procedente de fuentes renovables y las medidas correctivas adoptadas;</w:t>
        <w:br/>
        <w:t>6. supervisa el cumplimiento de las obligaciones de las redes de transporte y distribución</w:t>
        <w:br/>
        <w:t>los fondos destinados al arte. 29, párr. 1 sólo para cubrir el costo de arte. 29, párr. 4;</w:t>
        <w:br/>
        <w:t>7. proporcionar el Ministro de Economía y Energía y la Agencia para el Desarrollo Energético Sostenible</w:t>
        <w:br/>
        <w:t>(Auer) información sobre NPDEVI dentro de su jurisdicción;</w:t>
        <w:br/>
        <w:t>8. lleva a cabo otros poderes en el ámbito de las fuentes renovables que le asigna esta ley y otros</w:t>
        <w:br/>
        <w:t>reglamentos.</w:t>
        <w:br/>
        <w:t>Arte. 7. (1) una política de Estado para promover la producción y el consumo de electricidad, el calor</w:t>
        <w:br/>
        <w:t>energía y refrigeración a partir de fuentes renovables, la producción y el consumo de gas procedente de fuentes renovables</w:t>
        <w:br/>
        <w:t>fuentes, así como la producción y el consumo de los biocarburantes y las energías renovables en el transporte es</w:t>
        <w:br/>
        <w:t>implementado por el Director Ejecutivo de Auer.</w:t>
        <w:br/>
        <w:t>(2) Director Ejecutivo:</w:t>
        <w:br/>
        <w:t>1. dirige, administra y representa Auer;</w:t>
        <w:br/>
        <w:t>2. participar en la elaboración y actualización de NPDEVI en colaboración con el Ejecutivo, incluidos los alcaldes;</w:t>
        <w:br/>
        <w:t>3. organizar la ejecución de las actividades y medidas incluidas en NPDEVI, en cooperación con el</w:t>
        <w:br/>
        <w:t>personas que colaboran en el desarrollo y ejecución de los programas municipales para promover el uso de la energía</w:t>
        <w:br/>
      </w:r>
      <w:r>
        <w:rPr>
          <w:rFonts w:cs="Arial" w:ascii="Arial" w:hAnsi="Arial"/>
          <w:color w:val="000000"/>
          <w:shd w:fill="E6ECF9" w:val="clear"/>
        </w:rPr>
        <w:t>energías renovables y los biocombustibles;</w:t>
        <w:br/>
      </w:r>
      <w:r>
        <w:rPr>
          <w:rFonts w:cs="Arial" w:ascii="Arial" w:hAnsi="Arial"/>
          <w:color w:val="000000"/>
        </w:rPr>
        <w:t>4. arreglos para una evaluación de la disponibilidad y las estimaciones de recursos potenciales de las especies productoras de</w:t>
        <w:br/>
        <w:t>energías renovables en todo el país;</w:t>
        <w:br/>
        <w:t>5. proporcionar el Ministro de Economía y Energía de información necesaria para preparar</w:t>
        <w:br/>
        <w:t>informes de ejecución NPDEVI;</w:t>
        <w:br/>
        <w:t>6. organizar la creación y mantenimiento de los sistemas nacionales de información y actualización de los controles</w:t>
        <w:br/>
        <w:t>datos y el mantenimiento del sistema de los alcaldes;</w:t>
        <w:br/>
        <w:t>7. organizado para crear y mantener un sistema de garantías de origen de la energía;</w:t>
        <w:br/>
        <w:t>8. expedidos a los productores de electricidad, calor y refrigeración a partir de renovables</w:t>
        <w:br/>
        <w:t>garantías de las fuentes de origen de la energía, realizar una transferencia y la cancelación de las garantías y</w:t>
        <w:br/>
        <w:t>notificar al organismo regulador ha emitido garantías las actividades llevadas a cabo por transferencia y la cancelación de las garantías;</w:t>
        <w:br/>
        <w:t>9. organizar las transferencias previstas estadística de ciertas cantidades de energía procedente de fuentes renovables</w:t>
        <w:br/>
        <w:t>fuentes en la República de Bulgaria a otro estado - miembro de la Unión Europea, así como de otro país - Estado</w:t>
        <w:br/>
        <w:t>la Unión Europea, Bulgaria;</w:t>
        <w:br/>
        <w:t>10. interactuar con el ejecutivo, organizaciones sectoriales e interesados</w:t>
        <w:br/>
        <w:t>organizaciones jurídicas sin fines de lucro en la ejecución de actividades y medidas para promover la producción y</w:t>
        <w:br/>
        <w:t>consumo de electricidad, calefacción y refrigeración a partir de fuentes renovables</w:t>
        <w:br/>
        <w:t>producción y el consumo de gas procedente de fuentes renovables, la producción y el consumo de biocarburantes y</w:t>
        <w:br/>
        <w:t>energías renovables en el transporte;</w:t>
        <w:br/>
        <w:t>11. organizar la promoción de medidas para promover la producción y el consumo de electricidad</w:t>
        <w:br/>
        <w:t>calor y refrigeración a partir de fuentes renovables, la producción y el consumo de gas</w:t>
        <w:br/>
        <w:t>de fuentes renovables, así como la producción y el consumo de biocombustibles y energías renovables en</w:t>
        <w:br/>
        <w:t>Transporte;</w:t>
        <w:br/>
        <w:t>12. ayudar a las autoridades ejecutivas y las autoridades locales en</w:t>
        <w:br/>
        <w:t>ejercicio de sus funciones en virtud de esta Ley;</w:t>
        <w:br/>
        <w:t>13. involucrados en el desarrollo de los reglamentos previstos en esta Ley;</w:t>
        <w:br/>
        <w:t>14. ejercer control en los casos previstos en esta Ley;</w:t>
        <w:br/>
        <w:t>15. organizar campañas de información y capacitación para apoyar las medidas, prestaciones y prácticas</w:t>
        <w:br/>
        <w:t>aspectos del desarrollo y uso de la electricidad, el calor y refrigeración a partir de</w:t>
        <w:br/>
        <w:t>de gas renovable procedente de fuentes renovables, los biocombustibles y las energías renovables en el transporte;</w:t>
        <w:br/>
        <w:t>16. realizar otras competencias atribuidas por otras leyes.</w:t>
        <w:br/>
        <w:t>Arte. 8. Gobernador de Distrito:</w:t>
        <w:br/>
        <w:t>1. garantizar la aplicación de la política estatal para fomentar la producción y el consumo de electricidad</w:t>
        <w:br/>
        <w:t>energía, calor y refrigeración a partir de fuentes renovables, la producción y el consumo de gas</w:t>
        <w:br/>
        <w:t>de fuentes renovables, así como la producción y el consumo de biocombustibles y energías renovables en</w:t>
        <w:br/>
        <w:t>transporte en la región;</w:t>
        <w:br/>
        <w:t>2. coordinar las actividades que promueven la producción y el consumo de electricidad, el calor</w:t>
        <w:br/>
        <w:t>energía y refrigeración a partir de fuentes renovables, la producción y el consumo de gas procedente de fuentes renovables</w:t>
        <w:br/>
        <w:t>fuentes, así como la producción y el consumo de los biocarburantes y las energías renovables en el transporte</w:t>
        <w:br/>
        <w:t>dentro de su región;</w:t>
        <w:br/>
        <w:t>3. proporcionar el director ejecutivo de información Auer en los programas de arte. 9</w:t>
        <w:br/>
        <w:t>Los municipios en la región;</w:t>
        <w:br/>
        <w:t>4. proponer enmiendas aprobadas por los reglamentos municipales y en general los actos administrativos de permisos</w:t>
        <w:br/>
        <w:t>procedimientos de certificación y concesión de licencias, incluida la planificación, no cumple con los requisitos de</w:t>
        <w:br/>
        <w:t>Arte. 11.</w:t>
        <w:br/>
        <w:t>Arte. 9. Los consejos municipales adoptar programas a largo y corto para la promoción de la energía</w:t>
        <w:br/>
        <w:t>energías renovables y los biocombustibles.</w:t>
        <w:br/>
        <w:t>Arte. 10. (1) El alcalde deberá desarrollar y presentar para su aprobación por el consejo municipal y municipales a largo plazo</w:t>
        <w:br/>
        <w:t>programas a corto plazo para promover el uso de energías renovables y biocarburantes, de conformidad</w:t>
        <w:br/>
        <w:t>con NPDEVI que incluyen:</w:t>
        <w:br/>
        <w:t>1. datos de las evaluaciones previstas en el art. 7, párr. 2, punto 4 y, en su caso, y las estimaciones de la disponibilidad y el potencial estimado de locales</w:t>
        <w:br/>
        <w:t>recursos para la producción de energía procedente de fuentes de energía renovables;</w:t>
        <w:br/>
        <w:t>2. medidas para el uso de energía renovables en la construcción o reconstrucción, principalmente</w:t>
        <w:br/>
        <w:t>renovación, reparación o reconstrucción de edificios - de propiedad municipal;</w:t>
        <w:br/>
        <w:t>3. medidas para el uso de energía renovable para la iluminación exterior de calles, plazas,</w:t>
        <w:br/>
        <w:t>parques, jardines y otras propiedades - de propiedad pública municipal, así como la aplicación de otros</w:t>
        <w:br/>
        <w:t>las actividades municipales;</w:t>
        <w:br/>
        <w:t>4. medidas para promover la producción y uso de la electricidad, el calor y la energía</w:t>
        <w:br/>
        <w:t>refrigeración producidas a partir de fuentes renovables, la biomasa y los residuos generados por ejemplo en</w:t>
        <w:br/>
        <w:t>el municipio;</w:t>
        <w:br/>
        <w:t>5. medidas para los biocarburantes y / o energía procedente de fuentes renovables para el transporte urbano;</w:t>
        <w:br/>
        <w:t>6. análisis de las oportunidades para construir centrales eléctricas para producir energía procedente de fuentes renovables</w:t>
        <w:br/>
        <w:t>en el diseño del techo y la fachada de los edificios - de propiedad municipal;</w:t>
        <w:br/>
        <w:t>7. planes de apoyo a proyectos para la producción y el consumo de electricidad, calor y</w:t>
        <w:br/>
        <w:t>refrigeración a partir de fuentes renovables, incluidos los sistemas de uso individual eléctrica</w:t>
        <w:br/>
        <w:t>energía, calor y refrigeración a partir de fuentes renovables para la producción y el consumo de gas</w:t>
        <w:br/>
        <w:t>de fuentes renovables, así como la producción y el consumo de biocombustibles y energías renovables en</w:t>
        <w:br/>
        <w:t>Transporte;</w:t>
        <w:br/>
        <w:t>8. planes de apoyo a proyectos de modernización y expansión de las redes de calefacción o para crear</w:t>
        <w:br/>
        <w:t>redes de calefacción en las ciudades que cumplan los requisitos para el área de mucho arte. 43, párr. 7 de la</w:t>
        <w:br/>
        <w:t>energía;</w:t>
        <w:br/>
        <w:t>9. desarrollo y / o actualizar el desarrollo general y detallada los planes relativos a la aplicación de</w:t>
        <w:br/>
        <w:t>obras de ingeniería para la ejecución de proyectos relacionados con las actividades del artículo 2, 3 y 4;</w:t>
        <w:br/>
        <w:t>10. anual de información y campañas de formación entre la población de las medidas municipio</w:t>
        <w:br/>
        <w:t>apoyo, beneficios y aspectos prácticos del desarrollo y uso de la electricidad, el calor</w:t>
        <w:br/>
        <w:t>y refrigeración a partir de fuentes renovables de gas procedente de fuentes renovables, los biocombustibles y renovables</w:t>
        <w:br/>
        <w:t>fuentes en el transporte.</w:t>
        <w:br/>
        <w:t>(2) Los programas a largo plazo bajo par. 1 está diseñado para 10 años, y programas a corto - por tres</w:t>
        <w:br/>
        <w:t>años. En la comunidad de sistemas para ayudar a los proyectos elegibles sólo las medidas conexas en los programas municipales</w:t>
        <w:br/>
        <w:t>bajo par. 1.</w:t>
        <w:br/>
        <w:t>(3) El alcalde del municipio:</w:t>
        <w:br/>
        <w:t>1. informar adecuadamente al público sobre el contenido de los programas bajo par. 1, incluyendo</w:t>
        <w:br/>
        <w:t>publicados en el sitio web de la municipalidad;</w:t>
        <w:br/>
        <w:t>2. organizar la ejecución de los programas bajo par. 1 y proporciona el director ejecutivo de Auer, el distrito</w:t>
        <w:br/>
        <w:t>gerente de información y consejo de la ciudad sobre su aplicación;</w:t>
        <w:br/>
        <w:t>3. organizado por el municipio la actualización y el mantenimiento de la Nacional</w:t>
        <w:br/>
        <w:t>información del sistema del arte. 7, párr. 2, p. 6;</w:t>
        <w:br/>
        <w:t xml:space="preserve">4. </w:t>
      </w:r>
      <w:r>
        <w:rPr>
          <w:rFonts w:cs="Arial" w:ascii="Arial" w:hAnsi="Arial"/>
          <w:color w:val="000000"/>
          <w:shd w:fill="EBEFF9" w:val="clear"/>
        </w:rPr>
        <w:t>responsable de facilitar y simplificar los procedimientos administrativos para las pequeñas descentralizadas</w:t>
        <w:br/>
      </w:r>
      <w:r>
        <w:rPr>
          <w:rFonts w:cs="Arial" w:ascii="Arial" w:hAnsi="Arial"/>
          <w:color w:val="000000"/>
        </w:rPr>
        <w:t>plantas de producción de energía renovable y la producción de biogás en la agricultura</w:t>
        <w:br/>
        <w:t>materiales - fertilizantes sólidos y líquidos, y otros desperdicios animales y de origen orgánico, donde</w:t>
        <w:br/>
        <w:t>necesario - hacer propuestas al consejo municipal para el alivio y la simplificación de los procedimientos;</w:t>
        <w:br/>
        <w:t>5. prestar asistencia a las autoridades competentes para la ejecución de sus competencias conforme a esta Ley,</w:t>
        <w:br/>
        <w:t>incluido el suministro de información y documentación pertinentes, organizar la contratación y suministro de información y</w:t>
        <w:br/>
        <w:t>facilitar el acceso a bases de datos existentes y de los bienes municipales para la evaluación de arte. 7, párr. 2, p.</w:t>
        <w:br/>
        <w:t>4.</w:t>
        <w:br/>
        <w:t>(4) El alcalde presentó a la consideración de las propuestas del consejo del gobernador de arte. 8, p. 4</w:t>
        <w:br/>
        <w:t>su primera reunión después de recibir la propuesta.</w:t>
        <w:br/>
        <w:t>Arte. 11. (1) Los órganos de poder estatal y las autoridades locales en el ejercicio de las competencias</w:t>
        <w:br/>
        <w:t>su regulación de los procedimientos de concesión de licencias, certificación y concesión de licencias, incluidas las espaciales</w:t>
        <w:br/>
        <w:t>planificación para lograr los propósitos de esta Ley, deberá:</w:t>
        <w:br/>
        <w:t>1. establecer plazos transparente, claro y específico para pronunciarse sobre los recursos;</w:t>
        <w:br/>
        <w:t>2. no discrimina entre las partes interesadas;</w:t>
        <w:br/>
        <w:t>3. en cuenta las particularidades de las distintas tecnologías de energía renovable;</w:t>
        <w:br/>
        <w:t>4. en el caso de que presentó cargos por servicios administrativos, que están claramente definidas, transparentes y sujetas a</w:t>
        <w:br/>
        <w:t>costes de los servicios administrativos;</w:t>
        <w:br/>
        <w:t>5. establecer procedimientos simplificados para la obtención de permisos para proyectos relacionados con la aplicación de</w:t>
        <w:br/>
        <w:t>sistemas individuales de la producción y el consumo de electricidad, calor y energía</w:t>
        <w:br/>
        <w:t>refrigeración a partir de fuentes renovables en su caso;</w:t>
        <w:br/>
        <w:t>6. prever procedimientos acelerados para pronunciarse sobre la planificación, diseño y construcción de</w:t>
        <w:br/>
        <w:t>infraestructura de red de electricidad.</w:t>
        <w:br/>
        <w:t>(2) Los órganos de poder estatal y las autoridades locales tomar medidas para garantizar que</w:t>
        <w:br/>
        <w:t>efectos a partir del 1 de enero 2012 los nuevos edificios de servicios públicos y los edificios públicos existentes</w:t>
        <w:br/>
        <w:t>servicio, que lleva a cabo la reconstrucción, mejora importante revisión o la restauración realizar</w:t>
        <w:br/>
        <w:t>modelo a seguir para lograr los propósitos de esta ley. Esta obligación puede ser cumplida por el cumplimiento</w:t>
        <w:br/>
        <w:t>normas para los edificios residenciales con un consumo energético cero o por garantizar el uso de</w:t>
        <w:br/>
        <w:t>techos de edificios o edificios con usos mixtos, incluidos los de servicio público, en tercer lugar</w:t>
        <w:br/>
        <w:t>personas para las plantas para producir energía procedente de fuentes renovables.</w:t>
        <w:br/>
        <w:t>Capítulo Tres</w:t>
        <w:br/>
        <w:t>PLAN NACIONAL DE ACCIÓN PARA ENERGÍA RENOVABLE. Transferencias estadísticas,</w:t>
        <w:br/>
        <w:t>Los proyectos conjuntos y acciones comunes</w:t>
        <w:br/>
        <w:t>Sección I</w:t>
        <w:br/>
        <w:t>Plan Nacional de Acción para la Energía Renovable</w:t>
        <w:br/>
        <w:t>Arte. 12. (1) Para lograr el objetivo nacional de Bulgaria obligatoria el 16 por ciento de participación global de la energía</w:t>
        <w:br/>
        <w:t>a partir de fuentes renovables en el consumo final bruto de energía, incluido el 10 por ciento de los obligatorios</w:t>
        <w:br/>
        <w:t>de energía renovables en el transporte, el Ministro de Economía y Energía desarrolla</w:t>
        <w:br/>
        <w:t>NPDEVI.</w:t>
        <w:br/>
        <w:t>(2) Plan de acción nacional para la energía renovable cubre el período comprendido entre 2010 y 2020, elaborado</w:t>
        <w:br/>
        <w:t>en el marco del modelo adoptado por decisión de la Comisión Europea, e incluyen:</w:t>
        <w:br/>
        <w:t>1. revisión de la política nacional sobre energía renovable;</w:t>
        <w:br/>
        <w:t>2. las estimaciones del consumo final bruto de energía en el período 2010 a 2020;</w:t>
        <w:br/>
        <w:t>3. objetivos nacionales y metas sectoriales para la cuota de las energías renovables para la electricidad para</w:t>
        <w:br/>
        <w:t>calefacción y refrigeración y la energía renovable en el transporte para el año 2020 y proyectado</w:t>
        <w:br/>
        <w:t>trayectorias para la cuota de las energías renovables (curva de indicativo) para el sector de la electricidad</w:t>
        <w:br/>
        <w:t>energía, calor y refrigeración y la energía renovable en el transporte;</w:t>
        <w:br/>
        <w:t>4. medidas para alcanzar los fines del artículo 3, incluyendo:</w:t>
        <w:br/>
        <w:t>a) todas las políticas y medidas para promover el uso de las energías renovables;</w:t>
        <w:br/>
        <w:t>b) medidas concretas con respecto a los procedimientos administrativos, la tierra y planificación de los recursos</w:t>
        <w:br/>
        <w:t>especificaciones técnicas de equipos y sistemas para la producción de energía procedente de fuentes de energía renovables en los edificios</w:t>
        <w:br/>
        <w:t>zonas industriales y residenciales en el diseño, construcción, reconstrucción, mejora importante, la base</w:t>
        <w:br/>
        <w:t>reparación o reconstrucción en la que instalar equipos y sistemas para el uso de electricidad</w:t>
        <w:br/>
        <w:t>calor y refrigeración a partir de fuentes renovables, el suministro de información, la formación</w:t>
        <w:br/>
        <w:t>instaladores, el desarrollo de la infraestructura de electricidad, calefacción y refrigeración</w:t>
        <w:br/>
        <w:t>sistemas, operación de redes eléctricas, la inclusión de biogás en las redes de gas natural, biocombustibles y combustibles líquidos</w:t>
        <w:br/>
        <w:t>biomasa;</w:t>
        <w:br/>
        <w:t>c) los sistemas de apoyo nacionales y conjuntos para la producción y el consumo de electricidad</w:t>
        <w:br/>
        <w:t>calefacción y refrigeración y la energía renovable en el transporte, el uso previsto</w:t>
        <w:br/>
        <w:t>de las transferencias de estadística y la participación prevista en proyectos conjuntos;</w:t>
        <w:br/>
        <w:t>d) medidas destinadas a promover el uso de energía procedente de biomasa;</w:t>
        <w:br/>
        <w:t>5. estimaciones para el logro de los objetivos de la sección 3 de la contribución total previsible de cada tecnología para</w:t>
        <w:br/>
        <w:t>electricidad, calefacción y refrigeración a partir de fuentes renovables y la energía</w:t>
        <w:br/>
        <w:t>de fuentes renovables en el transporte, la contribución total previsto de las medidas de eficiencia energética y</w:t>
        <w:br/>
        <w:t>ahorro de energía evaluación de impacto - los costes y beneficios estimados de las medidas de apoyo y</w:t>
        <w:br/>
        <w:t>NPDEVI preparación y el seguimiento de su aplicación.</w:t>
        <w:br/>
        <w:t>(3) La cantidad requerida de los biocombustibles y las energías renovables en el transporte se define como</w:t>
        <w:br/>
        <w:t>parte del consumo final de gasolina, el diésel, los biocarburantes consumidos en carretera y ferrocarril</w:t>
        <w:br/>
        <w:t>transporte, y de la electricidad procedente de fuentes renovables en el transporte.</w:t>
        <w:br/>
        <w:t>(4) Los valores promedio para el período de dos años el porcentaje de energías renovables en la final bruto</w:t>
        <w:br/>
        <w:t>el consumo de energía en la trayectoria indicativa que son los siguientes:</w:t>
        <w:br/>
        <w:t>1. 2011 a 2012 - 10.72 por ciento;</w:t>
        <w:br/>
        <w:t>2. 2013 a 2014 ambos incluidos - 11,38 por ciento;</w:t>
        <w:br/>
        <w:t>3. 2015 a 2016 ambos incluidos - 12,37 por ciento;</w:t>
        <w:br/>
        <w:t>4. 2017 a 2018 ambos incluidos - 13,69 por ciento.</w:t>
        <w:br/>
        <w:t>(5) Plan Nacional de Acción para las energías renovables se pone al día en caso de reducción</w:t>
        <w:br/>
        <w:t>la cuota de las energías renovables en el consumo final bruto de energía representaron el indicativo</w:t>
        <w:br/>
        <w:t>curva para el período de dos años.</w:t>
        <w:br/>
        <w:t>(6) actualizado NPDEVI establece medidas correctoras para cumplir dentro de un porcentaje razonable</w:t>
        <w:br/>
        <w:t>con la trayectoria indicativa.</w:t>
        <w:br/>
        <w:t>(7) actualizado NPDEVI será preparado por el Ministro de Economía y Energía de 20 de mayo del año</w:t>
        <w:br/>
        <w:t>después del período cubierto, y aprobada por el Consejo de Ministros el 15 de junio de ese año.</w:t>
        <w:br/>
        <w:t>(8) En caso de una reducción en la cuota de las energías renovables en el consumo final bruto de energía</w:t>
        <w:br/>
        <w:t>informó de la trayectoria indicativa para el período de dos años es irrelevante, y han tomado y se están realizando</w:t>
        <w:br/>
        <w:t>las futuras medidas a cumplir en un plazo razonable, párr. 07.05 no se aplican si, después de la notificación por</w:t>
        <w:br/>
        <w:t>Ministro de Economía y Energía decisión de la Comisión que exime</w:t>
        <w:br/>
        <w:t>República de Bulgaria a partir de la presentación de una versión revisada del NPDEVI.</w:t>
        <w:br/>
        <w:t>(9) En caso de fuerza mayor es imposible la aplicación del objetivo nacional obligatorio para la cuota de</w:t>
        <w:br/>
      </w:r>
      <w:r>
        <w:rPr>
          <w:rFonts w:cs="Arial" w:ascii="Arial" w:hAnsi="Arial"/>
          <w:color w:val="000000"/>
          <w:shd w:fill="E6ECF9" w:val="clear"/>
        </w:rPr>
        <w:t>energías renovables en el consumo final bruto de energía en 2020, el Ministro de</w:t>
        <w:br/>
      </w:r>
      <w:r>
        <w:rPr>
          <w:rFonts w:cs="Arial" w:ascii="Arial" w:hAnsi="Arial"/>
          <w:color w:val="000000"/>
        </w:rPr>
        <w:t>Economía y Energía informó a la Comisión Europea para corregir ese título.</w:t>
        <w:br/>
        <w:t>(10) Ministro de Economía y Energía notificará a la Unión Europea NPDEVI actualizada</w:t>
        <w:br/>
        <w:t>Comisión y enviar notificaciones previstas en el art. 8 y 9 en los términos y condiciones de la ordenanza con arreglo al art. 9, párr. 4 de la</w:t>
        <w:br/>
        <w:t>Energía.</w:t>
        <w:br/>
        <w:t>Arte. 13. (1) El Ministro de Economía y Energía preparará y presentará a la Comisión Europea</w:t>
        <w:br/>
        <w:t>cada dos años a 31 de diciembre 2021 informe sobre la aplicación NPDEVI.</w:t>
        <w:br/>
        <w:t>(2) El informe bajo el par. 1 cubre un período de dos años naturales anteriores al año de preparación y contiene información</w:t>
        <w:br/>
        <w:t>para:</w:t>
        <w:br/>
        <w:t>1. importe total de la producción y consumo de energía procedente de fuentes renovables;</w:t>
        <w:br/>
        <w:t>2. participación por sector de la electricidad para la calefacción y la refrigeración y la energía</w:t>
        <w:br/>
        <w:t>de fuentes renovables en el transporte;</w:t>
        <w:br/>
        <w:t>3. medidas aplicadas y previstas para promover la producción y el consumo de energías renovables</w:t>
        <w:br/>
        <w:t>fuentes, en consonancia con el objetivo nacional para la cuota de las energías renovables para el año 2020;</w:t>
        <w:br/>
        <w:t>4. aplicación, actualización y / o la introducción de nuevos sistemas de apoyo y las medidas relacionadas con la aplicación</w:t>
        <w:br/>
        <w:t>objetivos nacionales para la cuota de energía procedente de fuentes renovables para el año 2020;</w:t>
        <w:br/>
        <w:t>5. desarrollo de planes de apoyo a la aplicación de tecnologías para la producción de energía procedente de fuentes renovables</w:t>
        <w:br/>
        <w:t>las fuentes y los biocombustibles, incluyendo las nuevas tecnologías que ofrecen beneficios adicionales a expensas de mayores costos;</w:t>
        <w:br/>
        <w:t>6. funcionamiento del sistema de expedición de garantías de origen para las energías renovables y medidas para</w:t>
        <w:br/>
        <w:t>garantizar la fiabilidad y la seguridad del sistema;</w:t>
        <w:br/>
        <w:t>7. avances en el cumplimiento de los procedimientos administrativos en materia de eliminación de</w:t>
        <w:br/>
        <w:t>los obstáculos reglamentarios y no-asociados con la implementación de proyectos para la producción de energía procedente de fuentes renovables</w:t>
        <w:br/>
        <w:t>fuentes;</w:t>
        <w:br/>
        <w:t>8. medidas para garantizar la transmisión y distribución de energía renovables y mejorar la</w:t>
        <w:br/>
        <w:t>normas o reglas para los gastos de suscripción y distribución;</w:t>
        <w:br/>
        <w:t>9. Los avances en la disponibilidad y el uso de la biomasa con fines energéticos;</w:t>
        <w:br/>
        <w:t>10. cambio en los precios de productos básicos y de uso del suelo debido al aumento del consumo de biomasa y otras</w:t>
        <w:br/>
        <w:t>tipos de energía renovable;</w:t>
        <w:br/>
        <w:t>11. producción y la cuota de biocarburantes producidos a partir de desechos, residuos, materias celulósicas no alimentarias, y</w:t>
        <w:br/>
        <w:t>material lignocelulósico;</w:t>
        <w:br/>
        <w:t>12. pronosticar el impacto de los biocombustibles y combustibles líquidos a partir de biomasa en la diversidad biológica</w:t>
        <w:br/>
        <w:t>los recursos hídricos, calidad del agua y la calidad del suelo;</w:t>
        <w:br/>
        <w:t>13. Previsiones para la reducción neta de las emisiones de gases de efecto invernadero por el uso de energía</w:t>
        <w:br/>
        <w:t>de fuentes renovables;</w:t>
        <w:br/>
        <w:t>14. superávit previsto de energía procedente de fuentes renovables con respecto a la trayectoria indicativa</w:t>
        <w:br/>
        <w:t>que pueden ser transferidas a otros países - miembros de la Unión Europea, 2020;</w:t>
        <w:br/>
        <w:t>15. estimación de las posibilidades de proyectos conjuntos para producir electricidad, calor y</w:t>
        <w:br/>
        <w:t>refrigeración a partir de fuentes renovables para el año 2020;</w:t>
        <w:br/>
        <w:t>16. previsión de consumo de energía procedente de fuentes renovables, que está previsto que se reunirán en</w:t>
        <w:br/>
        <w:t>excepto en la producción nacional en 2020;</w:t>
        <w:br/>
        <w:t>17. manera se ha previsto para la cuota de los residuos biodegradables de los residuos utilizados para</w:t>
        <w:br/>
        <w:t>la producción de energía y las medidas adoptadas para mejorar y verificar las predicciones.</w:t>
        <w:br/>
        <w:t>(3) Cada informe bajo par. 1 se podrá modificar los datos de informes anteriores.</w:t>
        <w:br/>
        <w:t>(4) El Ministro de Economía y Energía puede solicitar información bajo par. 2, p. 14-16 no</w:t>
        <w:br/>
        <w:t>ser divulgada por la Comisión Europea.</w:t>
        <w:br/>
        <w:t>(5) El Ministro de Economía y Energía publicó un informe bajo el par. Una página web</w:t>
        <w:br/>
        <w:t>Ministerio de Economía y Energía.</w:t>
        <w:br/>
        <w:t>(6) El Ministro de Economía y Energía presentará informes sobre la aplicación de NPDEVI</w:t>
        <w:br/>
        <w:t>La Comisión Europea hace una petición en virtud del art. 4 en los términos y condiciones de la ordenanza con arreglo al art. 9, párr. 4 de la</w:t>
        <w:br/>
        <w:t>Energía.</w:t>
        <w:br/>
        <w:t>(7) El cálculo de la cuota total de energías renovables en el consumo bruto de energía final y</w:t>
        <w:br/>
        <w:t>el consumo de los biocombustibles y las energías renovables en el transporte, el contenido de energía del combustible en</w:t>
        <w:br/>
        <w:t>Las reglas de transporte para la normalización de la electricidad generada en centrales hidroeléctricas y</w:t>
        <w:br/>
        <w:t>viento, y la notificación de la energía de las bombas de calor se determina por el Ministro de Economía,</w:t>
        <w:br/>
        <w:t>y Energía. En el cálculo de la cuota de energía renovable utilizada y la metodología</w:t>
        <w:br/>
        <w:t>definiciones establecidas en el Reglamento (CE) № 1099/2008 del Parlamento Europeo y del Consejo, de 22 de octubre 2008</w:t>
        <w:br/>
        <w:t>sobre estadísticas de energía (DO L 304 / 1 de 14 de noviembre de 2008).</w:t>
        <w:br/>
        <w:t>Sección II</w:t>
        <w:br/>
        <w:t>Transferencias estadísticas, proyectos conjuntos y acciones comunes</w:t>
        <w:br/>
        <w:t>Arte. 14. (1) las transferencias de Estadística son transferencias entre Bulgaria y uno o más países -</w:t>
        <w:br/>
        <w:t>Estados de la Unión Europea, la cantidad de energía procedente de fuentes renovables en el territorio de un Estado -</w:t>
        <w:br/>
        <w:t>Estado de la Unión sobre la base de acuerdos entre los Estados miembros durante un año o más.</w:t>
        <w:br/>
        <w:t>(2) Los montos de las energías renovables a transferir se tienen en cuenta la aplicación de</w:t>
        <w:br/>
        <w:t>efectos del art. 12, párr. 1 y 4, como resultado de la transferencia de la República de Bulgaria aprovecha la energía, y</w:t>
        <w:br/>
        <w:t>en cuenta a la hora siguiente a la transferencia de la República de Bulgaria proporciona energía a otro</w:t>
        <w:br/>
        <w:t>Estado - Estado de la Unión.</w:t>
        <w:br/>
        <w:t>(3) las transferencias de Estadística hará efectiva previa notificación a la Comisión Europea de la República</w:t>
        <w:br/>
        <w:t>Bulgaria y otros países involucrados en la transferencia - de la Unión Europea.</w:t>
        <w:br/>
        <w:t>Arte. 15. (1) Los proyectos conjuntos son los proyectos en Bulgaria y uno o varios otros estados - los estados</w:t>
        <w:br/>
        <w:t>La Unión Europea relacionados con la producción de electricidad, calor y refrigeración a partir de</w:t>
        <w:br/>
        <w:t>de fuentes renovables en el ejercicio de que parte o totalidad de la energía producida en el país -</w:t>
        <w:br/>
        <w:t>Estado de la Unión, por un objeto en servicio después de 25 de junio 2009, o por aumento de potencia</w:t>
        <w:br/>
        <w:t>instalación reconstruida después de esa fecha dará cuenta de la aplicación del objetivo global nacional para la cuota de energía procedente de</w:t>
        <w:br/>
        <w:t>fuentes de energía renovables en Bulgaria.</w:t>
        <w:br/>
        <w:t>(2) Los proyectos conjuntos son también los proyectos en Bulgaria y uno o varios otros estados - los estados</w:t>
        <w:br/>
        <w:t>Unión Europea y uno o más países terceros asociados a la producción de electricidad a partir de</w:t>
        <w:br/>
        <w:t>de fuentes renovables en el ejercicio de que parte o totalidad de la electricidad producida en el territorio</w:t>
        <w:br/>
        <w:t>sitio de terceros países, entró en servicio a partir de junio 25, 2009, oa través de la planta una mayor potencia</w:t>
        <w:br/>
        <w:t>reconstruida después de esa fecha dará cuenta de la aplicación del objetivo global nacional de energía a partir de</w:t>
        <w:br/>
        <w:t>fuentes de energía renovables en Bulgaria, donde:</w:t>
        <w:br/>
        <w:t>1. electricidad se consume en la Unión Europea;</w:t>
        <w:br/>
        <w:t>2. cantidad producida y de importación de electricidad no ha sido ayudado por un tercer país</w:t>
        <w:br/>
        <w:t>salvo en caso de ayudas a la inversión para la planta de energía.</w:t>
        <w:br/>
        <w:t>(3) La electricidad se informó que se consumen en la Unión Europea bajo el par. 2, punto 1, donde la</w:t>
        <w:br/>
        <w:t>siguientes condiciones:</w:t>
        <w:br/>
        <w:t>1. todos los operadores de redes de transporte en el país de origen, país de destino y, si es necesario,</w:t>
        <w:br/>
      </w:r>
      <w:r>
        <w:rPr>
          <w:rFonts w:cs="Arial" w:ascii="Arial" w:hAnsi="Arial"/>
          <w:color w:val="000000"/>
          <w:shd w:fill="E6ECF9" w:val="clear"/>
        </w:rPr>
        <w:t>en cada tránsito de un tercer país son debidamente designados cantidad de energía eléctrica que corresponde a lo reportado,</w:t>
        <w:br/>
      </w:r>
      <w:r>
        <w:rPr>
          <w:rFonts w:cs="Arial" w:ascii="Arial" w:hAnsi="Arial"/>
          <w:color w:val="000000"/>
        </w:rPr>
        <w:t>utilizados para que les correspondan de la capacidad de interconexión;</w:t>
        <w:br/>
        <w:t>2. la red de transporte de la Unión Europea debidamente registrada la cantidad de energía eléctrica</w:t>
        <w:br/>
        <w:t>que corresponde a la registrada en el respeto de una interconexión, así como</w:t>
        <w:br/>
        <w:t>3. capacidad designados y la producción de electricidad procedente de fuentes renovables se refieren a</w:t>
        <w:br/>
        <w:t>instalación y el período bajo par. 2.</w:t>
        <w:br/>
        <w:t>(4) El Ministro de Economía y Energía podrá solicitar a la Comisión Europea a tomar en cuenta</w:t>
        <w:br/>
        <w:t>electricidad procedente de fuentes renovables producidos y consumidos en un tercer país, junto con</w:t>
        <w:br/>
        <w:t>interconexión entre Bulgaria y el tercer país con un largo período de</w:t>
        <w:br/>
        <w:t>rendimiento si las condiciones siguientes:</w:t>
        <w:br/>
        <w:t>1. de interconexión ha comenzado 31 de diciembre de 2016;</w:t>
        <w:br/>
        <w:t>2. interconexión no puede ser puesto en servicio el 31 de diciembre de 2020, pero se puede</w:t>
        <w:br/>
        <w:t>poner en funcionamiento 31 de diciembre de 2022;</w:t>
        <w:br/>
        <w:t>3. después de su puesta en servicio de la interconexión se utilizará para importar electricidad a partir de</w:t>
        <w:br/>
        <w:t>las energías renovables en la Unión Europea, de conformidad con el párrafo. 2 y 3;</w:t>
        <w:br/>
        <w:t>4. solicitud es para un proyecto conjunto bajo el par. 2 y se utilizará la interconexión desde su introducción en</w:t>
        <w:br/>
        <w:t>explotación y una cantidad de electricidad que no es mayor que la cantidad que se importe en</w:t>
        <w:br/>
        <w:t>La Unión Europea después de la puesta en marcha de la interconexión.</w:t>
        <w:br/>
        <w:t>(5) Proyectos conjuntos bajo par. 1 y 2 pueden ser de un año o más, pueden participar y privados</w:t>
        <w:br/>
        <w:t>los operadores de información y energía en la aplicación del objetivo común nacional de Bulgaria es admisible</w:t>
        <w:br/>
        <w:t>31 de diciembre de 2020 como un proyecto conjunto puede continuar después de esa fecha.</w:t>
        <w:br/>
        <w:t>Arte. 16. (1), República de Bulgaria y uno o más Estados - Estados de la Unión Europea podrán acordar</w:t>
        <w:br/>
        <w:t>aplicación de los regímenes de ayuda conjunta de la agrupación o coordinación de los regímenes nacionales</w:t>
        <w:br/>
        <w:t>apoyo.</w:t>
        <w:br/>
        <w:t>(2) Tras la aplicación de los regímenes de ayuda conjunta para ciertas cantidades de energía producida en</w:t>
        <w:br/>
        <w:t>uno de los países participantes - los miembros de la Unión Europea se puede considerar como parte del total nacional</w:t>
        <w:br/>
        <w:t>final de otro Estado participante - Estado de la Unión, donde una de las siguientes condiciones:</w:t>
        <w:br/>
        <w:t>1. es la transferencia realizada estadística de un país - Estado de la Unión a otro de acuerdo con</w:t>
        <w:br/>
        <w:t>Arte. 14;</w:t>
        <w:br/>
        <w:t>2. definitivamente la regla para la asignación de cantidades de energía renovable entre los participantes</w:t>
        <w:br/>
        <w:t>Miembros - Estados de la Unión Europea.</w:t>
        <w:br/>
        <w:t>(3) El Ministro de Economía y Energía notificará a la Comisión Europea y los países participantes a</w:t>
        <w:br/>
        <w:t>tratados con arreglo al art. 14 proyectos con arreglo al art. 15 y de acciones conjuntas con los términos y condiciones de la ordenanza con arreglo al art. 9, párr. 4</w:t>
        <w:br/>
        <w:t>de la Ley de Energía.</w:t>
        <w:br/>
        <w:t>Capítulo Cuatro</w:t>
        <w:br/>
        <w:t>PRODUCCIÓN DE ENERGÍA DE FUENTES RENOVABLES</w:t>
        <w:br/>
        <w:t>Sección I</w:t>
        <w:br/>
        <w:t>Disposiciones generales</w:t>
        <w:br/>
        <w:t>Arte. 17. Promover la producción de energía renovable se hace:</w:t>
        <w:br/>
        <w:t>1. desarrollo de planes de apoyo a la producción y el consumo de energías renovables, el gas</w:t>
        <w:br/>
        <w:t>procedente de fuentes renovables, los biocombustibles y las energías renovables en el transporte de combustibles líquidos a partir de biomasa;</w:t>
        <w:br/>
        <w:t>2. desarrollo de sistemas de apoyo a la producción y el consumo de biomasa en los casos en</w:t>
        <w:br/>
        <w:t>las tecnologías de uso con alta energía del medio ambiente y es producido por muy</w:t>
        <w:br/>
        <w:t>método;</w:t>
        <w:br/>
        <w:t>3. desarrollo de esquemas de apoyo conjunto a otros países - miembros de la Unión Europea para el apoyo</w:t>
        <w:br/>
        <w:t>la producción y el consumo de energía procedente de fuentes renovables;</w:t>
        <w:br/>
        <w:t>4. financiar actividades y proyectos para la producción de energía procedente de fuentes renovables y el uso</w:t>
        <w:br/>
        <w:t>energía procedente de fuentes renovables en el consumo de energía final procedente de la eficiencia de energía y</w:t>
        <w:br/>
        <w:t>instituciones financieras y otras renovables;</w:t>
        <w:br/>
        <w:t>5. contratos con resultados garantizados en virtud de la Ley de Eficiencia Energética en relación con el uso de la energía</w:t>
        <w:br/>
        <w:t>de fuentes renovables.</w:t>
        <w:br/>
        <w:t>Arte. 18. (1) La producción de electricidad procedente de fuentes renovables, incluida la eléctrica</w:t>
        <w:br/>
        <w:t>energía procedente de la cogeneración de calor y / o refrigeración y electricidad a partir de renovables</w:t>
        <w:br/>
        <w:t>fuentes se promueve a través de:</w:t>
        <w:br/>
        <w:t>1. facilitar el acceso garantizado para la electricidad procedente de fuentes renovables de</w:t>
        <w:br/>
        <w:t>de transmisión eléctrica y redes de distribución, con sujeción a criterios de seguridad establecidos por las normas</w:t>
        <w:br/>
        <w:t>arte. 83, párr. 1, punto 4 y 5 de la Ley de Energía;</w:t>
        <w:br/>
        <w:t>2. garantizar la transmisión y distribución de electricidad procedente de fuentes renovables</w:t>
        <w:br/>
        <w:t>sujeta a criterios de seguridad en el punto 1;</w:t>
        <w:br/>
        <w:t>3. garantizar la construcción de la infraestructura y los servicios necesarios para la regulación de la electricidad</w:t>
        <w:br/>
        <w:t>sistema de potencia;</w:t>
        <w:br/>
        <w:t>4. disposición de prioridad de despacho de electricidad generada a partir de fuentes renovables</w:t>
        <w:br/>
        <w:t>sujeta a criterios de seguridad en el punto 1;</w:t>
        <w:br/>
        <w:t>5. compra de electricidad procedente de fuentes renovables, que se define en esta ley sea posible;</w:t>
        <w:br/>
        <w:t>6. la determinación del precio preferencial para la compra de electricidad generada a partir de renovables</w:t>
        <w:br/>
        <w:t>fuentes, entre ellas la electricidad generada a partir de la biomasa a través de tecnologías de combustión directa, con</w:t>
        <w:br/>
        <w:t>excluyendo la energía producida por centrales hidroeléctricas con una capacidad total instalada superior a 10 MW;</w:t>
        <w:br/>
        <w:t>7. la determinación de la deducción por la compra de electricidad generada a partir de la biomasa, donde</w:t>
        <w:br/>
        <w:t>cuando se utiliza la tecnología de gasificación térmica, el precio no podrá ser inferior al 30 por ciento más</w:t>
        <w:br/>
        <w:t>precio preferencial establecido para la electricidad generada a partir de la biomasa a partir de residuos de madera y otros</w:t>
        <w:br/>
        <w:t>a través de tecnologías de ciclo combinado de combustión directa.</w:t>
        <w:br/>
        <w:t>(2) la captación bajo par. 1, 5, 6 y 7, el procedimiento de adhesión en la Sección II del Arte. 31 y 32 no se aplican a</w:t>
        <w:br/>
        <w:t>instalaciones de producción de energía eléctrica procedente de fuentes renovables, lo que se dice que</w:t>
        <w:br/>
        <w:t>adhesión después de la fecha del informe del Ministro de Economía y Energía de arte. 13, párr. 1, que es</w:t>
        <w:br/>
        <w:t>informó que el objetivo global nacional de arte. 12, párr. Uno se consigue.</w:t>
        <w:br/>
        <w:t>(3) La producción de calor y refrigeración a partir de fuentes de energía renovable se promueve a través de:</w:t>
        <w:br/>
        <w:t>1. apoyo y ejecución de proyectos para la construcción de redes de calefacción en las ciudades de reuniones</w:t>
        <w:br/>
        <w:t>requisitos especificados área del arte. 43, párr. 7 de la Ley de Energía, si se demuestra económica</w:t>
        <w:br/>
        <w:t>apropiado para el consumo de energía térmica procedente de fuentes renovables para la producción de que se</w:t>
        <w:br/>
        <w:t>presentó el proyecto preliminar de inversiones;</w:t>
        <w:br/>
        <w:t>2. apoyo y ejecución de proyectos para la construcción de pequeños sistemas descentralizados para el calor</w:t>
        <w:br/>
        <w:t>y / o refrigeración;</w:t>
        <w:br/>
        <w:t>3. sitios para la adhesión de la producción de calor procedente de fuentes renovables para el calor</w:t>
        <w:br/>
        <w:t>red y la compra de la empresa de transmisión de calor producido a partir de otro fabricante en el calor</w:t>
        <w:br/>
        <w:t>condiciones de la Ley de Energía y de la ordenanza de arte. 125, párr. 3 de la energía, cuando sea técnicamente</w:t>
        <w:br/>
        <w:t>posible y económicamente conveniente.</w:t>
        <w:br/>
        <w:t>(4) La producción de gas procedente de fuentes renovables se promueve a través de:</w:t>
        <w:br/>
        <w:t>1. facilitar el acceso garantizado a las redes de transmisión y distribución en el cumplimiento de los criterios</w:t>
        <w:br/>
      </w:r>
      <w:r>
        <w:rPr>
          <w:rFonts w:cs="Arial" w:ascii="Arial" w:hAnsi="Arial"/>
          <w:color w:val="000000"/>
          <w:shd w:fill="E6ECF9" w:val="clear"/>
        </w:rPr>
        <w:t>la seguridad que ofrece el sistema de transmisión y distribución y aprobado por el regulador;</w:t>
        <w:br/>
      </w:r>
      <w:r>
        <w:rPr>
          <w:rFonts w:cs="Arial" w:ascii="Arial" w:hAnsi="Arial"/>
          <w:color w:val="000000"/>
        </w:rPr>
        <w:t>2. garantizar la transmisión y distribución de gas procedente de fuentes renovables, con sujeción a</w:t>
        <w:br/>
        <w:t>criterios de seguridad en el punto 1;</w:t>
        <w:br/>
        <w:t>3. discriminación en materia de gas procedente de fuentes renovables en la determinación de las tasas</w:t>
        <w:br/>
        <w:t>transmisión y distribución de transmisión o de distribución;</w:t>
        <w:br/>
        <w:t>4. Publicación de las redes de transmisión y distribución de tarifas de conexión</w:t>
        <w:br/>
        <w:t>instalaciones para la producción de gas procedente de fuentes renovables;</w:t>
        <w:br/>
        <w:t>5. expropiación de gas procedente de fuentes renovables de un certificado de calidad y presión por parte de</w:t>
        <w:br/>
        <w:t>contrato con un proveedor público y / o proveedores finales a precios preferenciales establecidas por el regulador.</w:t>
        <w:br/>
        <w:t>(5) La realización de planes de inversión bajo par. 3 ayuda financiera cuando el proyecto alcanza</w:t>
        <w:br/>
        <w:t>reducción significativa del consumo de energía, son las disposiciones aplicables de la Ley sobre los requisitos técnicos</w:t>
        <w:br/>
        <w:t>a los productos y los deducibles del municipio y / o la persona en cuestión. Para determinar la eficacia de</w:t>
        <w:br/>
        <w:t>conversión y la relación de la producción de energía a los sistemas de energía primaria y el equipo se</w:t>
        <w:br/>
        <w:t>utilizar los procedimientos de la comunidad y en su ausencia - los procedimientos internacionales.</w:t>
        <w:br/>
        <w:t>Arte. 19. (1) planes de inversión para la construcción de instalaciones de energía producen energía a partir</w:t>
        <w:br/>
        <w:t>las energías renovables son precedidos por una evaluación de la disponibilidad de recursos y potencial estimado de las especies</w:t>
        <w:br/>
        <w:t>energía a partir de un recurso renovable que se destina a ser utilizado en la producción de energía</w:t>
        <w:br/>
        <w:t>instalaciones de energía en el futuro.</w:t>
        <w:br/>
        <w:t>(2) El párrafo. 1 no se aplica a:</w:t>
        <w:br/>
        <w:t>1. construcción y puesta en marcha de proyectos de energía para la generación de electricidad a partir de</w:t>
        <w:br/>
        <w:t>de fuentes renovables con una capacidad total instalada de 30 kW incluyendo las estructuras del techo y la pared</w:t>
        <w:br/>
        <w:t>edificios en la propiedad para ellos dentro de las áreas urbanas;</w:t>
        <w:br/>
        <w:t>2. construcción y puesta en marcha de proyectos de energía para la generación de electricidad a partir de</w:t>
        <w:br/>
        <w:t>de fuentes renovables en las estructuras del techo y la pared de los edificios para las actividades de producción y almacenamiento y</w:t>
        <w:br/>
        <w:t>sobre bienes inmuebles a los edificios como en las zonas industriales con una capacidad total instalada de hasta 1 MW inclusiva;</w:t>
        <w:br/>
        <w:t>3. construcción y puesta en marcha de proyectos de energía y la instalación y puesta en marcha de</w:t>
        <w:br/>
        <w:t>plantas para el calor y / o energía de enfriamiento a partir de fuentes renovables.</w:t>
        <w:br/>
        <w:t>(3) El procedimiento para la evaluación bajo par. 1, y los requisitos para las personas que realizan la evaluación se</w:t>
        <w:br/>
        <w:t>establecido por un reglamento emitido conjuntamente por el Ministro de Economía y Energía, Ministro de Medio Ambiente</w:t>
        <w:br/>
        <w:t>Medio Ambiente y Agua y el Ministro de Agricultura y Alimentación.</w:t>
        <w:br/>
        <w:t>Arte. 20. (1) Cuando el nuevo edificio o la renovación, actualización importante revisión o la restauración</w:t>
        <w:br/>
        <w:t>los edificios existentes puesto en servicio de instalaciones para la producción de energía procedente de fuentes renovables</w:t>
        <w:br/>
        <w:t>cuando sea técnicamente factible y económicamente viable.</w:t>
        <w:br/>
        <w:t>(2) En los casos en virtud del párrafo. 1, al menos el 15 por ciento del total de calor y refrigeración,</w:t>
        <w:br/>
        <w:t>requiere la construcción deben ser producidos a partir de fuentes renovables para entrar:</w:t>
        <w:br/>
        <w:t>1. calefacción central, biomasa o energía geotérmica;</w:t>
        <w:br/>
        <w:t>2. instalaciones individuales para quemar biomasa con una eficiencia de conversión de al menos el 85 por ciento en</w:t>
        <w:br/>
        <w:t>edificios residenciales y comerciales y el 70 por ciento para los edificios industriales;</w:t>
        <w:br/>
        <w:t>3. instalaciones solares;</w:t>
        <w:br/>
        <w:t>4. bombas de calor geotérmicas y sistemas de superficie.</w:t>
        <w:br/>
        <w:t>(3) En la preparación de proyectos de inversión para los nuevos edificios o reconstrucción, renovación de base, las principales</w:t>
        <w:br/>
        <w:t>reparación o reconstrucción de los edificios existentes en la eficiencia de energía y auditorías energéticas</w:t>
        <w:br/>
        <w:t>la eficiencia de los edificios existentes deben analizar las posibilidades de utilizar la energía</w:t>
        <w:br/>
        <w:t>de fuentes renovables para demostrar la viabilidad técnica y económica bajo el par. 1. Análisis</w:t>
        <w:br/>
        <w:t>oportunidades para el uso de energías renovables forma parte de los indicadores de evaluación anual de</w:t>
        <w:br/>
        <w:t>consumo de energía en el edificio.</w:t>
        <w:br/>
        <w:t>(4) Para la ejecución de proyectos para la modernización de los procesos de producción en las empresas pequeñas y medianas</w:t>
        <w:br/>
        <w:t>medidas de eficiencia energética se combinan con la puesta en marcha de plantas de producción</w:t>
        <w:br/>
        <w:t>calor y refrigeración a partir de fuentes renovables para satisfacer las necesidades tecnológicas de</w:t>
        <w:br/>
        <w:t>de la empresa.</w:t>
        <w:br/>
        <w:t>(5) Los apartados 1.4 no se aplican a los edificios de las fuerzas armadas, donde la aplicación de estos requisitos los conflictos</w:t>
        <w:br/>
        <w:t>la función de los edificios.</w:t>
        <w:br/>
        <w:t>Arte. 21. (1) La instalación y mantenimiento de equipos para la biomasa, la energía solar fotovoltaica</w:t>
        <w:br/>
        <w:t>transformadores, bombas solares térmicas, el calor y sistemas geotérmicos superficiales son llevadas a cabo por</w:t>
        <w:br/>
        <w:t>personas que posean la cualificación profesional necesaria.</w:t>
        <w:br/>
        <w:t>(2) la adquisición de habilidades para la realización de actividades bajo el par. Uno se hace en los términos y condiciones de</w:t>
        <w:br/>
        <w:t>Ley de Educación y Formación Profesional.</w:t>
        <w:br/>
        <w:t>(3) Las instituciones que tienen derecho a llevar a cabo la formación para la cualificación profesional</w:t>
        <w:br/>
        <w:t>en virtud de la Ley de Educación y Formación Profesional, están obligados a presentar anualmente una lista de Auer</w:t>
        <w:br/>
        <w:t>personas que han adquirido las habilidades para llevar a cabo actividades bajo par. 1.</w:t>
        <w:br/>
        <w:t>(4) el reconocimiento de las cualificaciones profesionales adquiridas en otros países - miembros de la Unión Europea y en</w:t>
        <w:br/>
        <w:t>terceros países para llevar a cabo actividades bajo par. Uno se lleva a cabo en las condiciones y el procedimiento del reconocimiento de</w:t>
        <w:br/>
        <w:t>cualificaciones para el acceso y ejercicio de las profesiones reguladas en Bulgaria.</w:t>
        <w:br/>
        <w:t>(5) obligaciones del Estado de la educación para la cualificación profesional de "instalador" para</w:t>
        <w:br/>
        <w:t>actividades bajo par. 1, y los períodos de validez de los documentos que acrediten la existencia de tales</w:t>
        <w:br/>
        <w:t>calificaciones serán determinadas por un reglamento emitido conjuntamente por el Ministro de Educación y Ciencia</w:t>
        <w:br/>
        <w:t>Ministro de Economía y Energía.</w:t>
        <w:br/>
        <w:t>Sección II</w:t>
        <w:br/>
        <w:t>Conexión de proyectos de energía para la generación de electricidad procedente de fuentes renovables</w:t>
        <w:br/>
        <w:t>Arte. 22. (1) la red de distribución antes del 28 de febrero de cada año presenta al operador</w:t>
        <w:br/>
        <w:t>de la red de transporte prevista para un año, la capacidad eléctrica, que puede ser</w:t>
        <w:br/>
        <w:t>previsto para la conexión a las redes de distribución de los sitios para la producción de electricidad a partir de</w:t>
        <w:br/>
        <w:t>de fuentes renovables, en las zonas de conexión y los niveles de tensión.</w:t>
        <w:br/>
        <w:t>(2) El operador de una red de transporte basado en el plan de 10 años para el desarrollo de la red de transmisión</w:t>
        <w:br/>
        <w:t>y las propuestas bajo par. Anualmente el 30 de abril presentará el regulador y el Ministro de Economía, Energía y</w:t>
        <w:br/>
        <w:t>Turismo previsto para un año, la capacidad eléctrica que pueden ser previstas</w:t>
        <w:br/>
        <w:t>con la transmisión y redes de distribución eléctrica de los sitios de la electricidad</w:t>
        <w:br/>
        <w:t>energías renovables en las zonas de conexión y los niveles de tensión.</w:t>
        <w:br/>
        <w:t>(3), establece en el párrafo. 1 y 2 se desarrollan sobre la base de datos objetivos y NPDEVI:</w:t>
        <w:br/>
        <w:t>1. firmó contratos preliminares;</w:t>
        <w:br/>
        <w:t>2. medir y predecir el consumo de electricidad;</w:t>
        <w:br/>
        <w:t>3. capacidad de transmisión de las redes;</w:t>
        <w:br/>
        <w:t>4. oportunidades para el equilibrio de poder en el sistema de alimentación.</w:t>
        <w:br/>
        <w:t>(4) El Ministro de Economía y Energía, el plazo de un mes desde la recepción de las propuestas bajo par. 2</w:t>
        <w:br/>
        <w:t>envió el dictamen del regulador sobre el cumplimiento de NPDEVI.</w:t>
        <w:br/>
        <w:t>(5) La Comisión Estatal para la Regulación de la Energía aprueba anualmente el 30 de junio y publicado en Internet</w:t>
        <w:br/>
        <w:t>Esta página ofrece para el período de un año a partir de 1 de julio de la energía eléctrica que puede</w:t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se proporciona para la conexión a la transmisión y redes de distribución eléctrica de los sitios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producción de electricidad procedente de fuentes renovables para las regiones de los niveles de adhesión y la tensión.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hd w:fill="EBEFF9" w:val="clear"/>
        </w:rPr>
        <w:t xml:space="preserve">(6) El procedimiento para hacer predicciones bajo par. </w:t>
      </w:r>
      <w:r>
        <w:rPr>
          <w:rStyle w:val="Longtext"/>
          <w:rFonts w:cs="Arial" w:ascii="Arial" w:hAnsi="Arial"/>
          <w:color w:val="000000"/>
        </w:rPr>
        <w:t xml:space="preserve">1 y 2 se rigen por la ordenanza. 60 de la Le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3. (1) Las personas que deseen construir una planta de energía para la producción de electricidad a parti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fuentes renovables o la ejecución de una ampliación de una planta de energía existentes o aumentar l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lanta instalada de energía eléctrica para la producción de electricidad procedente de fuentes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positados en el operador de las aplicaciones de red para la adhesión en las áreas designadas por ellos,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probado con arreglo al art. 22, párr. 5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Las solicitudes bajo par. 1 se presentó después de la aprobación de la corriente eléctrica que puede proporcionar par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dhesión, en espera de la finalización del período anual de arte. 22, párr. 5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El operador de la red de examinar las solicitudes por orden de recepción y motivado un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ictamen se pronuncie sobre la admisibilidad de cada aplicación dentro de los 14 días de recib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El operador de la red enviará el dictamen bajo par. 3 y la publicará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ágina web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5) El dictamen párrafo. 3, en el que se define una aplicación como aceptable, el operador de l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incipal debe investigar y emitir una declaración de los términos y condiciones para la adhesió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6) Tras el agotamiento de la energía eléctrica aprobados en el área en el operador de la red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claraciones presentadas y las solicitudes pendientes, que se considera estar motivado la negativa a participar de acuerdo con el art. 117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l. 4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7) de transmisión y red de distribución y enviado al regulador de publicar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us sitios web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1. opiniones bajo par. 3 y 5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. información devuelta aplicaciones bajo par. 6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información cuando se aprobó la energía eléctrica a la zona se han agotad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8) Cuando una solicitud bajo par. 1 a favor del operador de la red se import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garantizar la participación en la cantidad de 5.000 megavatios (MW) de potencia candidatos a la adhesió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9) garantía de participación se liberará en un plazo de 7 días de la emisión de la declaración bajo par. 3 y volvió 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olicitantes cuyas reclamaciones son inadmisibles, y los solicitantes cuyas solicitudes no se analizan y s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 rindió bajo par. 6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0) garantizar la participación en los casos en virtud del párrafo. 5, sigue siendo a favor del operador del bucle com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Una parte del anticipo de arte. 29, párr. 1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1) Si la solicitud de un acuerdo preliminar para la adhesión ha sido sometido 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 operador de la red eléctrica dentro de 6 meses desde la recepción de la declaración bajo par. 5, se consider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válid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2) El operador de la red se le permite mantener la garantía de participación, si el solicitante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1. retirar su solicitud antes de la fecha límite para la decisión del operador con un dictamen motivado sobre el párrafo. 3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o después de emitir una declaración bajo par. 5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. no presentó una solicitud para preparar un acuerdo preliminar bajo par. 11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se niega a celebrar un contrato preliminar por la razón social del fabricante responsabl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3) Las disposiciones relativas a los procedimientos bajo par. 1-12, incluida la elegibilidad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supervisión del regulador se rigen por la ordenanza. 116, párr. 7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4. La disposición del art. 23 no se aplicará a las instalaciones de producción de energía eléctrica a parti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fuentes renovables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1. con una capacidad total instalada de 30 kW inclusive, que se planea construir en el techo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achada de los edificios y estructuras en la propiedad para ellos dentro de las áreas urbanas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. con una capacidad total instalada de 200 kW, incluidas las destinadas a ser construido en el techo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achada de diseño de edificios para actividades de producción y almacenamiento, y los bienes inmuebles a los edificios como e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zonas de producción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con una capacidad instalada de hasta 1 MW, incluyendo la producción de biomasa, que se esper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 construirán en las zonas urbanas, zonas agrícolas de producción o área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5. (1) La disposición del art. 23 no se aplicará a las instalaciones de producción de energía eléctrica a parti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fuentes renovables, donde en solicitud de adhesión al productor de electricidad a parti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fuentes renovables declarar que el uso de las preferencias del arte. 31 y 32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El poder de adhesión, conforme al art. 1 no está incluido en la energía eléctrica que se estima que pue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 proporciona para la conexión del arte. 22, párr. 1 y 2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6. (1) En los casos con arreglo al art. 18, párr. 2, art. 24 y 25 para un estudio de los términos y condicion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adhesión al operador de la red en los términos y condiciones de la ordenanza con arreglo al art. 116, párr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7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La producción de electricidad procedente de fuentes renovables de arte. 24 años, que planea usar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ducir energía para consumo propio, lo que indica que la petición bajo el par. 1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7. (1) Los costos de construcción de instalaciones para la adhesión de la asignatura de energía a productor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red a la propiedad border de los equipos eléctricos son por cuenta del fabricant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El costo de construcción de instalaciones para la conexión de la planta de energía de los productores a los pertinent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red del límite de la propiedad del material eléctrico hasta el punto de conexión y el desarroll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cluyendo la reconstrucción y modernización de las redes eléctricas de la adhesión serán sufragados por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pietario de la red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El límite de la propiedad del material eléctrico se define en la ordenanza de arte. 116, párr. 7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ey de Energía. Cuando el punto de conexión no coincide con el límite de la propiedad de la eléctric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stalaciones, art. 116, párr. 5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el sistema de medición comercial de la energía eléctrica se encuentran en la frontera de la propiedad bajo par. 3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o simplemente cerca de ella, de acuerdo con las reglas del arte. 83, párr. 1, punto 6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5) el punto de conexión de energía de los objetos de arte. 24, punto 1 partido en el que se monta el dispositiv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medición comercial de la electricidad consumid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8. (1) La transmisión y redes de distribución eléctrica en relación con los objetivo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y las medidas establecidas en el Plan Nacional de Acción sobre fuentes de energía renovables incluidos en el informe anual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versión y mantenimiento de programas, los fondos para el desarrollo de las redes conectadas a la conexión, la transmisión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istribución de electricidad procedente de fuentes renovable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La transmisión y redes de distribución eléctrica anualmente el 31 de marzo el informe al regulado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plicación de las medidas establecidas en los programas de inversión y mantenimiento para el desarrollo de las redes bajo par. 1 e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ño natural anterior a los efectos de la conexión de la planta de energía para la electricidad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nergías renovables, y en caso de incumplimiento - las medidas adoptada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Los informes bajo par. 2 incluye información sobre las recuperaciones de arte. 29, párr. 1 y sus costos,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formación con arreglo al art. 30 párr. 7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A los efectos de la realización de proyectos conjuntos para producir electricidad a partir de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uentes entre Bulgaria y los países - miembros de la Unión Europea o entre Bulgaria y la tercer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us miembros de la red de transporte incluido en sus programas de inversión de los fondos para la construcc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terconexiones necesaria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29. (1) Al momento de firmar el contrato preliminar para unirse a la productora de electricidad a parti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de fuentes renovables debido a la transmisión o la compañía de distribución respectiva, que se une,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adelantado el pago a: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1. BGN 50 000 por cada megavatio (MW) de capacidad instalada de energía del cuerpo futuro, cuando la capacidad instalada es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superior a 5 MW;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"/>
          <w:rFonts w:cs="Arial" w:ascii="Arial" w:hAnsi="Arial"/>
          <w:color w:val="000000"/>
        </w:rPr>
        <w:t xml:space="preserve">2. </w:t>
      </w:r>
      <w:r>
        <w:rPr>
          <w:rStyle w:val="Longtext"/>
          <w:rFonts w:cs="Arial" w:ascii="Arial" w:hAnsi="Arial"/>
          <w:color w:val="000000"/>
          <w:shd w:fill="EBEFF9" w:val="clear"/>
        </w:rPr>
        <w:t xml:space="preserve">BGN 25 000 por cada megavatio (MW) de capacidad instalada de energía del cuerpo futuro, cuando la potencia instalada </w:t>
      </w:r>
      <w:r>
        <w:rPr>
          <w:rFonts w:cs="Arial" w:ascii="Arial" w:hAnsi="Arial"/>
          <w:color w:val="000000"/>
          <w:shd w:fill="EBEFF9" w:val="clear"/>
        </w:rPr>
        <w:br/>
      </w:r>
      <w:r>
        <w:rPr>
          <w:rStyle w:val="Longtext"/>
          <w:rFonts w:cs="Arial" w:ascii="Arial" w:hAnsi="Arial"/>
          <w:color w:val="000000"/>
        </w:rPr>
        <w:t xml:space="preserve">hasta 5 MW, ambos inclusiv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El avance bajo par. Es una parte del costo para unirse y permanecer en favor de la empresa de energía - titular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red de transporte o de distribución, donde la energía del sitio del fabricante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ectricidad procedente de fuentes renovables se ha construido dentro del tiempo especificado en el contrat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dhesión, donde el fracaso es una razón por la cual el fabricante es responsabl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El productor de electricidad de fuentes renovables presentará adelantado bajo par. Una cuent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pietario de la red de transporte o distribución. El Tratado de Adhesión prevé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 pago del resto del conjunto es el costo para unirse, donde el precio es más alt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 valor del anticipo bajo par. 1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Los recursos en virtud del párrafo. 1 y 3 cubrirá los costos de construcción de equipos de conexión par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sarrollo planificado, incluyendo la reconstrucción, modernización y gestión de redes eléctricas e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dhesión de las instalaciones de producción de energía actual de la electricidad procedente de fuentes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uente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5) El tratado de preadhesión es un término no superior a un año, antes de qu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ntro fabricante presentará una solicitud por escrito para la conclusión del tratado de adhesió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6) El Tratado de adhesión a más tardar el plazo para la puesta en marcha de la instalac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abricantes y equipos para su adhesión, pero no más de dos años, cuando la puesta en march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stá programado para efectuarse en el escenario. En el período de puesta en marcha por fases para la puesta e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primera etapa no es más de dos años de la firma del contrat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7) La responsabilidad de las partes si las condiciones y los términos de este contrat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adhesión y el Tratado de adhesión se estableció en el contrat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8) El procedimiento para la adhesión se dará por concluido en caso de incumplimiento de cualquiera de los requisitos bajo par. 1 y 5. En esto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asos, el dictamen del arte. 23, párr. 5 para los términos y las condiciones de adhesión se considerarán válidos, respectivamen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 contrato preliminar se considera terminad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9) El precio para unirse a un objeto de energía del arte. 24 es un individuo, incluye el costo de la construcc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nstalaciones para la conexión a la red de distribución respectiva y se determina por la metodología adoptada por el regulador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onformidad con la ordenanza en virtud del artículo. 36, párr. 3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0) un acuerdo preliminar y el tratado de adhesión serán en los términos y condiciones de la ordenanza en virtud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116, párr. 7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11) Estado de Energía y Agua informe de la Comisión Reguladora de 30 de junio de 2011 y cada dos año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 continuación, en el cumplimiento de los costes bajo par. 1, 2, 3, 4 y 9 del Arte. 27 y e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necesario, presentará propuestas para su modificación. El informe aparece en la página web de la Comisió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cción III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ompra, transporte y distribución de electricidad procedente de fuentes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30. (1) Los productores de electricidad a partir de proyectos de energías renovables, que tienen un total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apacidad instalada de más de 30 kW, un contrato de acceso a la red de transporte o distribuc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érminos y condiciones generales aprobadas por el regulador y anunció en la página web del operador de la distribuc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red antes de la celebración del contrato para la compra de electricidad. parte integral del acuerdo de acceso 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valuar el potencial del arte. 19, párr. 1, donde es necesariamente su producción sobre la base de que el potencial se hac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os horarios previstos para la producción de electricidad procedente de fuentes renovable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Los productores de electricidad a partir de proyectos de energías renovables, que tienen un total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apacidad instalada de 30 kW inclusive, utilizando las redes de distribución que están conectados en comú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s condiciones aprobadas por el regulador y anunció en la página web del operador del sistema de distribució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El acuerdo de acceso bajo par. 1 define las condiciones para la aplicación del calendario previsto bajo par. 1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organizado por los beneficios del operador debido a reducir el modo de producción, con planta de energí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xcepto en los casos de las reparaciones previstas, y salvo en el art. 72 y 73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n los casos en que es propiedad de la red por el operador es beneficiario se negocian en un contrato entr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pietario de esta red y el productor de electricidad procedente de fuentes renovable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El productor de electricidad de fuentes renovables con una capacidad instalada superior a 30 kW siempr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ransmisión de datos en tiempo real de la red de transporte o distribución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ntrega en el punto de conexión de energía eléctric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5) La red de transporte o distribución puede limitar a distanci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plicado a la red de energía, salvo en los casos en que se superó la transmisión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apacidades de la red a la que el fabricante está conectad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6) La red de transporte o distribución lo notificará inmediatamente por teléfon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o por e-mail o fax productor de electrones de la electricidad procedente de fuentes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las restricciones, lo que indica la fecha y hora de aplicación y la magnitud de l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7) El informe de la red de transporte o distribución al regulador cada 6 mes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asos de reducir significativamente la cantidad de transmisión y distribución de electricidad procedente de fuentes renovabl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fuentes y sus medidas correctoras iniciativa para evitar la reducción de estas cantidades y en condicion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cedimientos establecidos por la ordenanza. 60 de la Ley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31. (1) la energía eléctrica procedente de fuentes renovables es comprado por el proveedor público, respectivamen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oveedores final según lo determinado por el precio del regulador preferencial en vigor en la fecha de l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ncontrar acto de completar la instalación de energía de conformidad con el art. 176, párr. 1 del dispositiv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erritori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2) la energía eléctrica procedente de fuentes renovables bajo par. Uno se compra en la base de la firma a largo plaz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ontratos de compra por un período de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1. veinte años - de la electricidad generada a partir de energía geotérmica, solar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ectricidad producida a partir de biomasa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. doce años - de la electricidad generada por energía eólica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quince años - de la electricidad generada por centrales hidroeléctricas de instalar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otencia de 10 MW, y de la electricidad generada a partir de otras fuentes renovable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3) Los términos del párrafo. 2 partir de la fecha de puesta en marcha de la planta de energía y la energía,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 puesta en servicio después del 31 de 2015, fecha límite se reducirá con el tiempo desde esa fecha hasta la fecha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uesta en marcha de proyectos de energía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El precio de la electricidad procedente de fuentes renovables no se altera por la duración del contrato para la compra por par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l. 2, excepto en los casos del art. 32 párr. 4, después de que las preferencias de tiempo de no indicar los precio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5) El proveedor público, respectivamente, los proveedores finales, compra toda la electricidad d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e fuentes renovables, que ha emitido una garantía de origen de acuerdo a la ordenanza con arreglo al art. 35, párr. 4, except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las cantidades que el fabricante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1. utilizados para las necesidades propias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. su elección para el consumo propio y para abastecer las ramas, plantas y objetos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venden a precios negociados libremente en el capítulo nueve, sección VII de la Ley de Energía y / o </w:t>
      </w:r>
    </w:p>
    <w:p>
      <w:pPr>
        <w:pStyle w:val="Normal"/>
        <w:textAlignment w:val="top"/>
        <w:rPr/>
      </w:pPr>
      <w:r>
        <w:rPr>
          <w:rStyle w:val="Longtext"/>
          <w:rFonts w:cs="Arial" w:ascii="Arial" w:hAnsi="Arial"/>
          <w:color w:val="000000"/>
        </w:rPr>
        <w:t>equilibrio de merc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BEFF9" w:val="clear"/>
        </w:rPr>
        <w:t>(6) La producción de electricidad por una combinación de las energías renovables y no-</w:t>
      </w:r>
      <w:r>
        <w:rPr>
          <w:rFonts w:cs="Arial" w:ascii="Arial" w:hAnsi="Arial"/>
          <w:color w:val="000000"/>
          <w:shd w:fill="EBEFF9" w:val="clear"/>
        </w:rPr>
        <w:br/>
      </w:r>
      <w:r>
        <w:rPr>
          <w:rStyle w:val="Longtext"/>
          <w:rFonts w:cs="Arial" w:ascii="Arial" w:hAnsi="Arial"/>
          <w:color w:val="000000"/>
        </w:rPr>
        <w:t>fuentes de los precios bajo par. Y una obligación de compra bajo par. 5 se aplican sólo a la energía correspondiente a la proporción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entrada de las fuentes renova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7) Lo dispuesto en el art. 01.06 no se aplica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proyectos de energía para la generación de electricidad procedente de fuentes renovables de arte. 25 y art. 26 párr.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cuando la inversión para construir planta de energía para producir electricidad a partir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fuentes renovables con el apoyo de fondos de régimen de ayudas nacionales o europea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8) En los casos en virtud del párrafo. 7, punto 2, la electricidad es comprada por el proveedor público o al final-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veedor a un precio determinado por el regulador en los términos y condiciones de la ordenanza con arreglo al art. 36, párr. 3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9) En los casos con arreglo al art. 26 párr. 2 La cantidad de electricidad que no se utilice para consumo propio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pra por parte del proveedor final a un precio determinado por el regulador en los términos y condiciones de la ordenanza sobr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6, párr. 3 de la Ley de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10) Cuando existan instalaciones de producción de energía eléctrica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lenamente en funcionamiento en una etapa y no se hace dentro de dos años desde la celebración d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tado de adhesión, el proveedor público, respectivamente, los proveedores final comprar electricida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s renovables fijados por el regulador a un precio preferencial en la fecha de puesta en march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peración de instalaciones de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11) Cuando las partes previstas de la planta de energía a la fase de funcionamiento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u plena puesta en marcha no es un plazo de dos años a partir de la celebración de la adhes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veedor público, respectivamente, los proveedores final comprar electricidad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la siguiente maner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sobre el precio actual preferencial establecido por el regulador para el período de velocidad - al final del ejercici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dos años para la puesta en marcha de la instalación de toda la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según lo determinado por el precio preferencial del regulador en la fecha de puesta en marcha del sitio de toda la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- Para el período comprendido entre esa fecha y hasta la expiración del contrat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2. (1) La Comisión Estatal para la Regulación de la Energía el 30 de junio cada año determinar la preferenci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precios para la compra de electricidad generada a partir de fuentes renovables, con exclusión de la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generada por las centrales hidroeléctricas con una capacidad instalada superior a 10 MW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recios preferenciales bajo par. 1 se determinará de conformidad con la ordenanza con arreglo al art. 36, párr. 3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, teniendo en cuenta el tipo de los tipos de recursos renovables de la tecnología, la capacidad instalada del siti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ugar y forma de instalación de equipos, así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los costos de invers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tasa de rendimient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estructura de capital y la invers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la productividad de la planta según el tipo de tecnología y recursos utilizado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costos asociados con un mayor grado de protección del medio ambien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costos de materia prima para la producción de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los costos de combustible para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los costes laborales y los salario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otros gastos de funcionamient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precios preferenciales de electricidad procedente de fuentes renovables se determina a través del tiemp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trato para la compra de arte. 31, párr. 2, después de que las preferencias de tiempo de no indicar los preci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La Comisión Estatal para la Regulación de la Energía el 30 de junio actualizado anualmente precio preferenci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la electricidad generada a partir de biomasa, un factor que refleja el cambio en el valor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mentos de fijación de precios bajo par. 2, punto 6, 7 y 8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5) El índice, que refleja el cambio en el valor de los elementos de fijación de precios de párrafo. 2, punto 6, 7 y 8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fine como el producto d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Clima coste de la materia prima para la producción de electricidad a partir de biomasa, los costes de combustibl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nsporte necesario para suministrar materias primas para la producción de los costos de electricidad y mano de obra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alarios necesario para la extracción y procesamiento de materia prima para la producción de electricidad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ción de electricidad procedente de fuentes renovables, expresada en porcentaje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Los casos del elemento de fijación de precios del coste total, expresada en porcentaj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6) El tipo de cambio en los costos de materia prima para la producción de electricidad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terminado por el regulador, teniendo en cuenta el conjunto y anunciado por el Ministro de Agricultura y Alimentación anu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índices de cambio en los precios de estos product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7) El porcentaje de cambio en los costos de combustible para el transporte se determina con base en el precio medio de mercad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mentos apropiados de fijación de precios para el año de referencia anteri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8) la tasa de cambio de los costes laborales y los salarios se determinan sobre la base de dato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stituto Nacional de Estadística para el salario promedio del clima para el año calendario anteri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ción IV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s garantías de origen de la energía renovabl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3. Actividades para la expedición, transferencia y cancelación de las garantías de origen para las energía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se lleva a cabo por Aue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4. (1) Denominación de Origen se han concedido a un fabricante para una cantidad global de energía a partir de 1MWh, válido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2 meses desde la producción de la unidad de energía y contener al menos la siguiente informació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fuente renovable utilizada para la producción de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fechas inicial y final de la producción de energía procedente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tipo de energía producid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nombre, ubicación, tipo y capacidad total instalada de la planta de energía, donde la energía s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id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utilizar los sistemas de apoy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fecha de introducción de instalaciones de energía en operac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fecha y lugar de expedic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número de identificación únic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ara cada unidad de energía sólo se podrá conceder una garantía de orige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xpedición, la transferencia y la cancelación de las garantías de origen se efectuará por vía electrónic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La garantía de origen deberá ser revocado después de ser utilizado o de la expiración del período para el cual fue expedi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5) Las garantías de origen se expedirán previo pago de una tasa determinada por la tarifa con arreglo al art. 51, párr. 1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ficiencia energétic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6) Las garantías de origen de la electricidad procedente de fuentes renovables es empleado por 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oder demostrar la proporción de energía renovable en su composición total. Cantida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s renovables, lo que corresponde a las garantías de origen, se transfirió a un tercero proveed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, se deducirán de la cuota de las energías renovables en su composición energétic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5. (1) Agencia para el Desarrollo Energético Sostenible reconoce las garantías de origen expedido por la autoridad competen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utoridades de otros países - miembros de la Unión Europe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Agencia para el desarrollo energético sostenible puede denegar el reconocimiento de las garantías de origen expedido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6ECF9" w:val="clear"/>
        </w:rPr>
        <w:t>autoridades competentes de otros países - miembros de la Unión Europea, cuando no se cumple alguno de los requisitos de</w:t>
      </w:r>
      <w:r>
        <w:rPr>
          <w:rFonts w:cs="Arial" w:ascii="Arial" w:hAnsi="Arial"/>
          <w:color w:val="000000"/>
          <w:shd w:fill="E6ECF9" w:val="clear"/>
        </w:rPr>
        <w:br/>
      </w:r>
      <w:r>
        <w:rPr>
          <w:rStyle w:val="Longtext"/>
          <w:rFonts w:cs="Arial" w:ascii="Arial" w:hAnsi="Arial"/>
          <w:color w:val="000000"/>
        </w:rPr>
        <w:t>Arte. 34, párr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Las garantías de origen expedido por las autoridades competentes de otros países - miembros de la Unión Europe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conocido, si después de la notificación de las circunstancias bajo par. 2 La Comisión Europea ha adoptado una decisión que obligue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tas garantías de origen para ser reconocid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El procedimiento para la emisión, transferencia y cancelación de las garantías de origen y las modalidade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reconocimiento de las garantías de origen será determinado por el Ministro de Economía y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pítulo Cinc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ción y consumo de biocombustibles y la energía renovable en el transporte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líquid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ción 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Gener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6. (1) La producción y el consumo de biocombustibles y energías renovables en el transpor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entó a través d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disponibilidad de combustibles para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garantizar el funcionamiento eficaz de los motores sujetos a normas técnicas y de calidad para la produ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combusti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Ofreciendo una mezcla de los biocombustibles como un componente de los combustibles líquidos derivados del petróleo-motor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combust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el desarrollo sostenible de la agricultura y la silvicultur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desarrollo e introducción de nuevas tecnologías para la utilización de los desechos, residuos, y no alimentari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ateriales lignocelulósicos para la producción de biocombusti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desarrollo y la introducción de vehículos eléctricos en el transporte público y privad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la construcción de estaciones de carga para coches eléctricos en la construcción de nuevas o reconstrucción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parcamientos existentes en las zonas urbana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infraestructura para la carga de coches eléctricos fuera de las zonas urbana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apoyo financiero para el uso de los biocombusti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 producción y el consumo de combustibles líquidos a partir de biomasa se promoverá a través d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el desarrollo sostenible de la agricultura y la silvicultur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apoyo financiero para el consumo de combustibles líquidos a partir de biomas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la captación de arte. 17 y art. 18, párr. 1-3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l apoyo financiero para la producción y el consumo de biocombustibles y energías renovables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s para el transporte y el líquido de la biomasa sólo se concede cuando se reúnan los criterios de sostenibilidad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En el caso de la prestación de apoyo financiero para el énfasis en la producción de biocombusti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ción de biocombustibles a partir de desechos, residuos, materiales no alimentarios de celulosa y materiales lignocelulósic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7. (1), los biocarburantes y los combustibles líquidos a partir de biomasa son reportados a los efectos del art. 12, párr. 1 y 4 s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aterias primas (plantas, desechos y residuos de la silvicultura, la agricultura y la pesca y la acuicultura)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tilizados en la producción de biocarburantes y combustibles líquidos a partir de biomasa, se reúnen los criterios de sostenibilidad siguient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que no se producen en terrenos importantes para la biodivers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que no se producen en zonas con grandes reservas de carbono de alta a menos que la materia prima se recogerán a partir de la tierra, qu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omento de la extracción y en enero de 2008 tenía la condición de zonas con grandes reservas de carbon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ni se han obtenido a partir de materias primas cultivadas en tierras que se turberas en enero de 2008, salvo que s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videncia de que el cultivo y la cosecha de la materia prima no requiere pre-drenaj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l suelo sin drenaj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plomo como resultado del consumo de la producción de biocarburantes y combustibles líquidos a partir de biomasa a las siguient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ducir las emisiones de gases de efecto invernadero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al menos el 35 por ciento - 31 de diciembre de 2016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al menos el 50 por ciento - 1 de enero de 2017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al menos el 60 por ciento para los biocarburantes y los combustibles líquidos a partir de biomasa producida en las plantas donde la producción 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enzó el 1 de enero 2017 - de 01 de enero 2018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, los biocarburantes y los combustibles líquidos a partir de biomasa producida por las plantas que estaban en funcionamiento a 23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o de 2008, párr. 1, punto 4, letra "a" se aplica a partir de 1 de abril 2013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Reducir las emisiones de gases de efecto invernadero en diciembre 31, 2012 a diciembre 31, 2017 por lo menos 45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iento para los biocarburantes producidos en las plantas de biocombustibles 31 de diciembre 2013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, los biocarburantes y los combustibles líquidos a partir de biomasa procedentes de residuos y desechos, salvo los incluidos en el par. 1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enta para los fines del arte. 12, párr. 1 y 4 sólo si los desechos y residuos cumplan los criterios de sostenibilida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finido en el párrafo. 1, punto 4, y que el combustible cumplir con el par. 2 y 3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8. Las materias primas agrícolas cultivadas en los países - miembros de la Unión Europea, y se utiliza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ción de biocombustibles y combustibles líquidos a partir de biomasa, que cuenta para los fines del arte. 12, párr. 1 y 4 deben se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btenido de conformidad con los requisitos y normas bajo el título "Medio ambiente" en la parte A y el punto 9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nexo II del Reglamento (CE) № 73/2009 de 19 de enero de 2009, por las normas comunes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regímenes de ayuda directa en el marco de la política agrícola común y se instauran determinados regímenes de ayuda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agricultores y se modifican los Reglamentos (CE) № 1290/2005, (CE) № 247/2006, (CE) № 378/2007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se deroga el Reglamento (CE) № 1782/2003 (DO L 30/16, de 31 de enero de 2009) y de conformidad con un mínim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quisitos de las buenas condiciones agrarias y medioambientales, de conformidad con el art. 6, apartado 1 de dicho Reglament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39. (1) Los criterios de sostenibilidad se cumplen cuando la Comisión decide en los cas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ond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La Unión Europea ha celebrado acuerdos bilaterales o multilaterales con terceros países que contengan disposicio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 la reducción de las emisiones de gases de efecto invernadero y otros criterios de sostenibil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sistemas voluntarios nacionales e internacionales establecen normas para la fabricación de product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masa contienen datos exactos sobre la reducción de gases de efecto invernadero y / o demostrar que las partida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combustibles cumplir otros criterios de sostenibilidad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Ministro de Medio Ambiente y Agua, si es necesario para la elaboración de informes en virtud del art. 12, párr. Una dire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idió a la Comisión Europea que examine la viabilidad de la fuente de biocombustibl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 líquido a partir de biomas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Las solicitudes de una decisión con arreglo al párr. 1 y 2 son hechas por el Ministro de Medio Ambiente y Agu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0. (1), los biocarburantes y los combustibles líquidos a partir de biomasa son reportados a los efectos del art. 12, párr. 1 y 4, donde,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rsonas que fabrican, importan y / o introducir materiales para la producción de biocombustibles y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Incluidos los agricultores, las organizaciones de productores y cooperativas), y los comercializad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combustibles, puros o en mezclas, y / o combustibles líquidos a partir de biomasa para uso final "lo" económic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operador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se cumplen los criterios de resistenci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utilizando el sistema de balance de mas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se proporciona información de auditoría sobre los temas 1 y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presentó evidencia de una auditor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párrafo 1 y la obligación de proporcionar información sobre las medidas adoptadas para proteger el suelo, el agu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ire y otros se aplican a los casos con arreglo al art. 39, párr. 1, salvo disposición en contrario de acuerdo con un tercer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6ECF9" w:val="clear"/>
        </w:rPr>
        <w:t>Estado o de los sistemas voluntarios de nacionales o internacionales de establecimiento de normas para la producción de</w:t>
      </w:r>
      <w:r>
        <w:rPr>
          <w:rFonts w:cs="Arial" w:ascii="Arial" w:hAnsi="Arial"/>
          <w:color w:val="000000"/>
          <w:shd w:fill="E6ECF9" w:val="clear"/>
        </w:rPr>
        <w:br/>
      </w:r>
      <w:r>
        <w:rPr>
          <w:rStyle w:val="Longtext"/>
          <w:rFonts w:cs="Arial" w:ascii="Arial" w:hAnsi="Arial"/>
          <w:color w:val="000000"/>
        </w:rPr>
        <w:t>productos de la biomas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1. Los agentes económicos podrán participar en los planes de ayuda sólo cuando las condiciones se cumpl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0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2. El sistema utiliza un balance de masa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permite la mezcla de lotes de materias primas o biocarburantes con características diferentes de sostenibil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necesarios para la mezcla de permanecer información adjunta acerca de las características de resistencia y de proceso por lotes de volum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 el punto 1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proporciona la suma de todas las partidas retiradas de la mezcla tiene las mismas características de sostenibilidad, como 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uma de todas las cuentas a la mezcl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3. La información proporcionada en el art. 40 de los operadores sujetos a auditoría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ertifica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4. (1) del Consejo de Ministros por la normativa especifica las condiciones y procedimientos par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contratación y suministro de información por los operadores económicos, incluidas las medidas adoptadas para protege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uelo, agua, aire, etc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auditoría de cumplimiento de los biocarburantes y los combustibles líquidos a partir de criterios de sostenibilidad de la biomas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emisión y revocación de los certificados de conformidad de las materias primas, los biocombustibles y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riterios de sostenibilidad y el contenido de los certificad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Reglamento bajo par. 1 se toma sobre la propuesta de la Ministra de Medio Ambiente y Agu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l Ministro de Medio Ambiente en consulta con el Ministro de Economía y Energía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inistro de Agricultura y Alimentación aprobó la metodología para el cálculo de la reducción de gases de efecto invernader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iclo de vida de los biocombustibles o combustibles de la biomas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ción I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consumo de los biocombustibles y las energías renovables en el transporte de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5. (1) Los biocombustibles y sus derivados en el transporte de consumir directamente o en mezclas, como parte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s líquidos derivados del petróle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xcepto bajo par. Uno en el transporte se puede utilizar y cualquier otras energía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6. biomasa los combustibles líquidos se consumen para producir electricidad, calor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frigeración, si cumplen los criterios de sostenibilidad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7. (1) Las personas que comercializan combustibles líquidos a partir de transporte derivados del petróleo son necesarios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macenes de despacho a consumo bajo la Ley de impuestos especiales e impuestos para proveer de combustibl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esel y gasolina mezclada con biocombustibles como porcentaje de la siguiente manera motor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del 1 de enero de 2012 - combustible para motores diesel con biodiesel al 5% en volume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del 1 de junio de 2012 - combustible para motores diesel con biodiesel al menos seis por ciento en volume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del 1 de junio de 2012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protsenta bioetanol volumen mínim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del 1 de marzo de 2013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protsenta bioetanol volumen mínim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1 de septiembre de 2013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etanol, por lo menos un 4 por ciento en volume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del 1 de marzo de 2014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protsenta bioetanol volumen mínim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1 de septiembre de 2014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etanol, por lo menos 6 por ciento en volume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1 de marzo de 2015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protsenta bioetanol volumen mínim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1 de septiembre de 2015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etanol, un mínimo de 8 por ciento en volume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0. 1 de marzo de 2016 - El combustible para motores de gasolina con bioetanol o éteres producidos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etanol, por lo menos 9% vol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plazo de dos meses después de los términos del párrafo. Una radiodifusión final están obligados a proporciona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ercado de los combustibles para motores diesel y gasolina, de conformidad con el párrafo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Fin de los organismos de radiodifusión están obligados a declarar en el porcentaje de las vent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carburantes en los combustibles derivados del petróleo, si se supera el 10 por ciento de etanol en volumen y un 7%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volumen de biodiésel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ción II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quisitos para el control de calidad y la comercialización de los biocarburantes y sus mezclas y líquid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s de la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8. (1) Las personas que hayan comercializado los biocarburantes y sus mezclas con combustibles líquidos derivados del petróleo en el transpor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pilado para cada lote de la declaración de cumplimiento de los requisitos de calidad de acuerdo con el art. párrafo 18 bis. 2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aire limpi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os organismos de radiodifusión están obligados a presentar alguna de las disposiciones posteriores de la copia de mercado de la declara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cumplimiento de los biocombustibles disponibles en el mercado mucho y sus mezclas con combustibles líquidos derivados del petróleo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indican la cantidad de combustible líquido, la persona a quien se concede, la fecha y número de documen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xpedición y se registra el número y la fecha de la declaración de conformidad del lote de combustible líquido en todos los demá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ocumentos que lo acompaña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Fin de los organismos de radiodifusión están obligados a proporcionar a los funcionarios una copia certificada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ínea que contiene la información bajo par. 2 y una copia de la expedición de la inspe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combustibl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49. La mezcla de biocombustibles con combustibles líquidos derivados del petróleo sólo se llevará a cabo en los almacenes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icenciado bajo la Ley de Impuestos Especiales y depósitos fisca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0. (1) Agencia Estatal de "Estado de Reserva en tiempo de guerra y las poblaciones de compra y venta de productos derivados del petróle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intención de crear, almacenar y actualización de las reservas estatales y existencias obligatorias en tiempos de guer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ezclados con biocarbura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s personas sometidas a la Ley de la Reserva Estatal y las poblaciones en tiempos de guerra se ha encargado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servación y preservación de las reservas estatales y / o acciones de guerra de los productos derivados del petróleo, y las personas respons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Ley sobre las reservas obligatorias de petróleo crear y almacenar las reservas del Estado voennovremenn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cciones y / o reservas obligatorias de petróleo, mezclados con biocarbura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Las personas que compran el combustible para motores de gasolina y el gasóleo por la Agencia Estatal de reserva "del Estado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s acciones en tiempo de guerra y las personas en virtud del párrafo. 2, están obligadas a fusionarse con etanol o éter producido a partir de bioetano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los límites de porcentaje de biodiesel y el tiempo establecido en el art. 47, párr. 1 y 2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Las personas que comercializan combustibles líquidos derivados del petróleo para las necesidades de la aviación, el transporte marítimo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transporte ferroviario en la puesta a consumo en la Ley de impuestos especiales y depósitos fisca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s disponibles mezclados con biocarbura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1. (1) control de calidad de los biocarburantes y sus mezclas con combustibles líquidos derivados del petróleo,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bustibles líquidos a partir de biomasa se lleva a cabo por la Agencia Estatal de Metrología y Supervisión Técnic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SAMTS) o autorizada por él en virtud de esta ley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6ECF9" w:val="clear"/>
        </w:rPr>
        <w:t>(2) Los requisitos técnicos y de calidad para los biocarburantes y sus mezclas con combustibles líquidos derivados del petróleo y</w:t>
      </w:r>
      <w:r>
        <w:rPr>
          <w:rFonts w:cs="Arial" w:ascii="Arial" w:hAnsi="Arial"/>
          <w:color w:val="000000"/>
          <w:shd w:fill="E6ECF9" w:val="clear"/>
        </w:rPr>
        <w:br/>
      </w:r>
      <w:r>
        <w:rPr>
          <w:rStyle w:val="Longtext"/>
          <w:rFonts w:cs="Arial" w:ascii="Arial" w:hAnsi="Arial"/>
          <w:color w:val="000000"/>
        </w:rPr>
        <w:t>combustibles líquidos a partir de biomasa, y el procedimiento de condiciones, y el método de control es determinado por la ordenanza. 8, párr. 1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la amosferniya de Aire Limpi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pítulo Sei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UNICACIONES Y PRESENTACIÓN DE INFORM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2. (1) Para garantizar la accesibilidad y disponibilidad de la información recogida en los términos y condicione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ta ley, en Auer para crear, mantener y actualizar el sistema nacional de información para posi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ción y consumo de energías renovables en Bulgari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ara garantizar la accesibilidad a través del sistema bajo par. 1 establec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información sobre los objetivos nacionales para la producción y el consumo de energías renovables en general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tor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informes de ejecución NPDEVI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regímenes de cualificación de formación para instaladores de equipos para la biomasa, la energía solar fotovoltaic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nsformadores, bombas solares térmicas, el calor y sistemas geotérmicos superficia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lista de instaladores de equipos de la biomasa, solar fotovoltaica, solar térmic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stalaciones, bombas de calor y sistemas geotérmicos superficia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lista de personas que llevan a cabo auditorías sobre el cumplimiento de los biocarburantes y los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riterios de sostenibil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información sobre las medidas para estimular la producción y el consumo de electricidad, el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 y refrigeración a partir de fuentes renovables y el gas procedente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información sobre las medidas para estimular la producción y el consumo de biocombustibles y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información sobre seminarios, conferencias y otros eventos relacionados con la producción y el consu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, calefacción y refrigeración a partir de fuentes renovables de gas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s fuentes y la producción y el consumo de los biocombustibles y las energías renovabl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información sobre los beneficios netos, el coste y equipos de eficiencia energética y sistema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producción y el consumo de electricidad, calor y refrigeración a partir de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proporcionadas por los proveedores de equipos y sistema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0. información sobre las campañas de formación e información para apoyar las medidas, prestaciones y práctic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spectos del desarrollo y uso de la electricidad, el calor y refrigeración a partir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gas renovable procedente de fuentes renovables, los biocombustibles y las energías renovabl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1. información sobre los procedimientos para examinar las solicitudes de permisos, certificados y licenci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yectos de energía para la generación de energía procedente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2. otra informa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Para asegurar la disponibilidad a través del sistema bajo par. 1 proporciona información sobr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producción de energía renovable, el gas procedente de fuentes renovables, los biocombustibles y la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fuentes renovabl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consumo de energía procedente de fuentes renovables, los biocombustibles y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proyectos financiados por la Eficiencia Energética y Energías Renovables 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3. Información con arreglo al art. 52, párr. 2 y 3 están disponibles e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fabricantes, operadores de redes, servicios públicos y los proveedores de final de la electric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los productores y las empresas de transporte para la calefacción y la refrigeración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productores de gas procedente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los operadores económicos de arte. 40, párr. 1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distribuidores y los distribuidores finales de los biocarburantes y sus mezclas con combustibles líquidos derivados del petróle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personas que llevan a cabo auditorías sobre el cumplimiento de los biocarburantes y los combustibles líquidos a partir de los criterios de la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ostenibil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Director Ejecutivo del Fondo "La eficiencia energética y las energía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proveedores de equipos y sistemas para la producción y el consumo de electricidad, calor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frigeración a partir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los proveedores de la instalación y mantenimiento de plantas de producción de electricidad, el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 y refrigeración a partir de fuentes renovabl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el gobierno estatal y local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0. propietarios de edificios para servicios público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1. los propietarios de los sistemas individuales para producir electricidad, calor y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frigera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4. Contenido, estructura y modalidades de recolección y suministro de información con arreglo al art. 52, párr. 2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, así como la actualización y mantenimiento del sistema nacional de información sobre arte. 52, párr. Una está determinada p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inistro de Economía y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pítulo Sie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TROL. OBLIGATORIA MEDIDAS ADMINISTRATIVAS Y ADMINISTRATI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5. Por infracción del art. 47 y 48 el presidente SAMTS o autorizado por é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funcionarios tienen derecho a las medidas administrativas siguient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suspender temporalmente la comercialización y el suministro de combustibles líquidos del mercado y para sellar los siti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ando no proporcionó una declaración de conformidad o de la declaración no proporcionó información en el artícul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8, párr.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a prohibir la comercialización y la entrega de mercado de los combustibles líquidos y para sellar los lugares don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sultar en un laboratorio de pruebas fijas e informar certificados que se encuentran el incumplimient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quisitos del art. 47, párr. 1 y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para ordenar la retirada de combustible del mercado si los resultados del examen de la muestra de control co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se encontró el incumplimiento con el art. 47, párr. 1 y 2, no se cuestiona el plazo de 7 días de la recep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él o en el caso de su oposición, que fue confirmada por los resultados de la muestra y el arbitraj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forme prepar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6. (1) Las medidas administrativas obligatorias con arreglo al art. 55 es aplicado por un auto motivado, lo que d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quisitos obligatorios y mediante el establecimiento de marcas de certificación de los órganos de inspección con arreglo al art. 55. El tip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racteres es determinada por el Presidente de SAMT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orden en virtud del párrafo. Uno se comunica a la persona en virtud del Código Administrativ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l orden en virtud del párrafo. 1 podrán ser objeto de recurso en virtud del Código Administrativo, la denuncia n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edir la aplicación de medidas administrativas coercitiva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los daños, pérdidas y lucro cesante de las medidas administrativas coercitivas correrá a carg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pietarios de inspección de petróleo, excepto en los casos de anulación por orden judicial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5) En los casos con arreglo al art. 55, puntos 1 y 2, quedan derogadas por los funcionarios que les imponen, cuando despué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uebas de laboratorio y arreglado para encontrar o pruebas de la muestra y el arbitraj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6ECF9" w:val="clear"/>
        </w:rPr>
        <w:t>examen escrito se establece de acuerdo a las necesidades de los biocombustibles como un porcentaje</w:t>
      </w:r>
      <w:r>
        <w:rPr>
          <w:rFonts w:cs="Arial" w:ascii="Arial" w:hAnsi="Arial"/>
          <w:color w:val="000000"/>
          <w:shd w:fill="E6ECF9" w:val="clear"/>
        </w:rPr>
        <w:br/>
      </w:r>
      <w:r>
        <w:rPr>
          <w:rStyle w:val="Longtext"/>
          <w:rFonts w:cs="Arial" w:ascii="Arial" w:hAnsi="Arial"/>
          <w:color w:val="000000"/>
        </w:rPr>
        <w:t>proporción según el art. 47, párr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7. (1) de la Comisión Estatal para la Regulación de la Energía se aplican las medidas administrativas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 considera que, sujetas a la presente ley, sus empleados, que realizan la gestión de contrat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racterísticas en ellos o se negocien en su nombre, hayan cometido o cometan acciones qu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violan las disposiciones de esta Ley, los reglamentos para su aplicación y los actos de la comis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poner en peligro la seguridad del sistema energético, el interés público o al consumo de electricidad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calor y el gas natural y otras empresas de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violar las condiciones bajo las cuales una actividad autorizad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impiden el ejercicio de la acción de control por la comis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s medidas administrativas obligatorias en virtud del párrafo. 1, el procedimiento y la aplicación de sus recursos de casación se tratan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pítulo XIII de la Ley de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8. (1) Director General Auer o autorizado por él dará obligatori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strucciones para la eliminación de violaciónes de esta ley y los reglamentos para su aplicación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ijar un plazo para su ejecu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s personas que han recibido normas imperativas para informar a su aplicación dentro del plazo señal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rsonas menores de párrafo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59. (1) El alcalde del municipio, qu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no cumplir con su obligación en virtud del art. 10, párr. 1 a elaborar y presentar para su aprobación por el Ayuntamiento municip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grama a largo plazo oa corto plazo para promover el uso de energías renovable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carburantes, de conformidad con NPDEVI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no cumplir con su obligación en virtud del art. 10, párr. 3 o 4, será sancionado con multa de 2000 a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gobernador, que no proporciona información técnica Auer. 8, punto 3 sobre la aplicación de los programas con arreglo al art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, será multado de 2000 a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0. (1) La empresa de energía cuya transmisión o de distribució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no cumplir cualquiera de sus obligaciones con arreglo al art. 18, párr. 1, puntos 1 y 2, párr. 4, puntos 1 y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no cumplir con su obligación en virtud del art. 22, párr. 1 o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no cumplir cualquiera de sus obligaciones con arreglo al art. 28, párr. 1-3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 impuso una multa de 20 000 a 3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pena es de tres veces el monto determinado por el máxi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orte de la sanción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1. (1) La empresa de energía, que se niega ilegal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Adhesión a la red correspondien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contrato para la compra de electric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acceso a las redes de transmisión y distribución de electricidad y gas natural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sitios para la adhesión de la producción de calor procedente de fuentes renovables para el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la re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compra de electricidad producida por otro fabricante de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 impuso una multa de 20 000 a 1 000 000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pena es de tres veces el monto determinado por el máxi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orte de la sanción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2. (1) La empresa de energía, que gasta dinero en arte. 29, párr. 1 para que incluyan otr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se refiere el art. 29, párr. 4, con una multa de 20 000 a 1 000 000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pena es de tres veces el monto determinado por el máxi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orte de la sanción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3. (1) El proveedor público o al final proveedor que no cumpla su obligación con arreglo al art. 18, párr. 4, punto 5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 el arte. 31, necesita una multa de 70 000 a 20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pena es de tres veces el monto determinado por el máxi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orte de la sanción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4. (1) La persona que viole los términos y condiciones de su emisión, transferencia y cancelación de las garantías de origen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na multa de 300 a 3.000 levas o sanción de propiedad de 500 a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Una persona que no facilita la información en los casos previstos por esta ley y disposiciones normati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plicación será multado desde 1000 hasta 3000 levas o sanción de propiedad de 10 000 a 20 000 BG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5. (1) Una persona que emitió un certificado de conformidad de los biocarburantes y los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riterios de sostenibilidad en el incumplimiento de los términos y condiciones para su expedición, siempre que la ordenanza en virtud del art. 44, pár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, que tiene una multa de 20 000 a 5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xcepto bajo par. Una persona de auditoría, en contravención de la ordenanza con arreglo al art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4, párr. 1 se impuso una multa de 10 000 a 2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Por violación reiterada en el párrafo. 1 o 2 pena de tres veces el importe que figura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na máxima bajo par. 1, respectivamente bajo par. 2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6. (1) Quien impide o permite evitar que la actividad de control llevada a cabo por los funcionarios en es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eyes y reglamentos para su aplicación si no constituye un delito, será castigado con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utoridad administrativa y penal por una multa de entre 2000 a 5000, y la persona jurídica o únic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anción de propiedades comerciales de 5000 a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pena es de tres veces el monto determinado por el máxi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mporte de la sanción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7. (1) Una persona que comercializa los combustibles líquidos derivados del petróleo, en violación de lo dispuesto en el art. 47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. 1 se impuso una multa de 20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 distribución final que proporciona una calidad de combustibles líquidos de origen petrolífero en violación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sposición del art. 47, párr. Dos, la imposición de una multa o una pena de 5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La persona que proporciona el mercado de combustibles líquidos derivados del petróleo, en violación de lo dispuesto en el art. 50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. 3, una multa o sanción por importe de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Por violación reiterada en el párrafo. 1, 2 o 3 o pena de multa es de tres veces la cantidad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ulta o sanción del. 1, 2 o 3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8. (1) Quien viola una disposición de esta ley o instrumento legal para su aplicación, si no están sujetos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na con arreglo al art. 59 a 67 será sancionado por la autoridad administrativa competente y penal con una multa de 1000 a 2000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GN, y la persona jurídica o el titular exclusivo de una sanción de propiedad de 5000 a 10 000 lev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or la violación repetida de la multa o la pena es de tres veces el importe que figura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ulta o la pena bajo par.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69. (1) Los actos, que establece violaciónes administrativa será expedido por los funcionario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determinado por el Ministro de Medio Ambiente y el Agua - por incumplimiento del art. 65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designado por el Presidente del regulador - por incumplimiento del art. 60 a 63, 66 y 68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designados mediante resolución del Director Ejecutivo de Auer - por incumplimiento del art. 59, 64, 66 y 68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designado por orden del Presidente SAMTS - por incumplimiento del art. 66, 67 y 68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ena de decretos serán expedidos por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Ministro de Medio Ambiente o una persona autorizada por él - en los casos en virtud del párrafo. 1, p. 1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Presidente del regulador o autorizado por él - en los casos en virtud del párrafo. 1, p.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Director Ejecutivo de Auer o autorizado por él - en los casos en virtud del párrafo. 1, p. 3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Presidente SAMTS o autorizado por él - en los casos en virtud del párrafo. 1, p. 4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rte. 70. </w:t>
      </w:r>
      <w:r>
        <w:rPr>
          <w:rStyle w:val="Longtext"/>
          <w:rFonts w:cs="Arial" w:ascii="Arial" w:hAnsi="Arial"/>
          <w:color w:val="000000"/>
          <w:shd w:fill="E6ECF9" w:val="clear"/>
        </w:rPr>
        <w:t xml:space="preserve">Los actos de Arte. </w:t>
      </w:r>
      <w:r>
        <w:rPr>
          <w:rStyle w:val="Longtext"/>
          <w:rFonts w:cs="Arial" w:ascii="Arial" w:hAnsi="Arial"/>
          <w:color w:val="000000"/>
        </w:rPr>
        <w:t>69, párr. 1, punto 4, se redacta en cumplimiento de los requisitos del art. 43, párr. 2 de la Ley de Aire Limpi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ir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71. (1) Cuando el autor sea conocido, pero que no se encuentra en la dirección indicada en el servicio de un acto administrativ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violación, o ha abandonado el país o sólo designa domicilio en el extranjero, la disposición penal con arreglo al art. 69, párr. 2, punto 4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no se da. Decreto se considera que entren en vigor dos meses después de su emis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s disposiciones penales de arte. 69, párr. 2, punto 4, se señaló que la multa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na y el costo de decisiones y análisis de las muestras de combustible líquido que entra en un presupues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AMTS cuenta y servir como emplazamiento de la entrada en vig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72. Violaciónes de arte. 49 es establecido por las autoridades aduaneras en los términos y condiciones de la Ley de Impuestos Especia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depósitos fiscales y los reglamentos para su aplica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SPOSICIONES ADICIONA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. Bajo esta Ley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"Los biocombustibles": combustibles líquidos o gaseosos para el transporte producidos a partir de biomasa, incluyendo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biodiesel: éster metílico producido a partir de grasas vegetales o animales con la calidad del combustible dies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stinado a ser utilizado puro o mezclado con el combustible para motores diesel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«bioetanol»: etanol producido a partir de biomasa y / o fracciones biodegradable de los residuos,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uso puro o mezclado con el combustible para los motores de gasolin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éteres producidos a partir de etanol: compuestos que contienen oxígeno (etil terciario butil éter o ETBE)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idos a partir de bioetanol, en los que el tipo de cambio bioETBE computa como biocarburante es del 47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iodimetiléter: dimetil éter producido a partir de la biomasa para su uso como biocarburante, y bio-metil-terciario-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util éter: combustible producido a base de metanol, el porcentaje volumétrico de bio-éter metil-ter-buti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puta como biocarburante es del 36 para su uso en puro o mezclado con el combustible para motores de gasolin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"Biomasa" e fracción biodegradable de los productos, desechos y residuos de origen biológic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gricultura (incluidas las sustancias de origen vegetal y animal), la silvicultura y afi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dustrias, incluidas la pesca y la acuicultura, así como la fracción biodegradable de los industria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los desechos municipa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"El consumo bruto de energía final es el consumo de los productos energéticos suministrados para fines energétic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dustria, transporte, servicios domésticos, incluidos los servicios públicos, la agricultura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lvicultura y la pesca, incluyendo el consumo de electricidad y calor a parti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ctor de la energía para la producción de electricidad y calor, incluidas las pérdidas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nsmisión y distribución de electricidad y cal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"El gas procedente de fuentes renovables" es un combustible gaseoso producido a partir de biomasa y / o fracciones biodegradable de l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residuos que puede ser purificado hasta la calidad del gas natural, diseñado para la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pósitos, incluyendo la producción de electricidad, calefacción y refrigeración,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so como biocarburant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"Garantía de origen" es un documento electrónico que sirve como prueba para el usuario final (comprad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so propio) que una parte o la cantidad de entrega su energía es producida a partir de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"La energía para sus propias necesidades" es la cantidad de energía consumida en la operación de las instalaciones y las instalacio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 través del cual la producción tiene lugar en las energías renova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"Energía para el propio consumo es la cantidad de energía utilizada para suministrar los elementos, las rama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mpresas propietarias de las instalaciones y las instalaciones de producción de energía procedente de fuentes renova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Energía procedente de fuentes renovables ": las fuentes de energía renovables no fósiles: energía eólica, sola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, la energía almacenada en forma de calor en el aire - aerotérmica energía, la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macenada en forma de calor bajo la superficie de la tierra sólida - la energía geotérmica almacenad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orma de calor en las aguas superficiales - energía hidrotérmica, la energía oceánica, la energía hidroeléctrica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biomasa, el gas procedente de fuentes renovables, gases de vertedero y planta de tratamiento de efluentes gaseos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. Energía procedente de fuentes renovables en el transporte es la electricidad generada a partir de fuentes de energía renovables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se consume en el transport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0. "Obligación de las energías renovables", un sistema nacional de apoyo que requier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tores de energía a incluir un determinado porcentaje de las energías renovables en su produ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requieren los proveedores de energía a incluir en su cuota de suministro de determinadas fuentes de energía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 que requieren los consumidores de energía a incluir un determinado porcentaje de energía procedente de fuentes renovables en su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sumo, incluyendo los patrones de uso de certificados verd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1. "Combustión combinada es la quema de combustibles renovables y de fuentes renovables, en los qu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or lo menos 20 por ciento del combustible utilizado para la electricidad y / o el calor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2. "La distribución final es una palabra el sentido del § 1, punto 20 de las disposiciones complementarias de la Ley de Aire Limpi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ir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3. "Las personas que comercializan biocombustibles y combustibles líquidos a partir de biomasa son los siguient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n productor) - toda persona que produce y proporciona el mercado de biocombustibles y combustibles líquidos a partir de biomas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arte de su actividad profesional con el fin de que los productos estén disponibles en el mercado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paí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las personas que aportan los biocarburantes y los combustibles líquidos a partir de biomasa por otro estado - miembro de la Unión Europea -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oda persona que introduce los biocarburantes y los combustibles líquidos a partir de biomasa en la República de Bulgaria como parte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 su actividad profesional con el fin de que los productos sean comercializados en 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aí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Importadores - toda persona jurídica que importe el territorio de Bulgaria, los biocombustibles y los combustibles líquid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biomasa de un tercer país productos que se suministrarán al mercado en el paí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4. "Repetida" es una violación administrativa se ha cometido el plazo de un año de entrada en vigor d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sposición penal en virtud del cual el infractor ha sido sancionado por violación de la misma especi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5. "Para traer al mercado" es un concepto con arreglo al art. 2, párrafo 1, del Reglamento (CE) № 765/2008 d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arlamento Europeo y del Consejo de 9 de julio de 2008, por los requisitos de acreditación y vigilancia del merc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 relación con la comercialización de productos y se deroga el Reglamento (CEE) 339/93 № (DO L 218/30 de 13 de agos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008)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6. "Los derivados de los biocarburantes son combustibles líquidos derivados de los biocarburantes, como el etil-terbutil-éte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orcentaje de biocarburante, no menos de 47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7. "Zona de producción" es un conjunto de parcelas adyacentes con características similares y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lanificación y construcción, principalmente edificios y equipo para las actividades de producción y almacenamient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8. "El marketing es una palabra, el sentido del § 1, punto 17 de las disposiciones complementarias de la Limpiez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 aire ambient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9. "Área de adhesión forma parte de la zona con licencia del operador de la red, qu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ncionamiento de la red se realiza mediante la división territorial del operad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0. Edificios de servicios públicos ", todos los edificios - estatales, municipales o privados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frecer actividades de educación, salud, asistencia social, cultura, administrativ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rvicios, servicios comerciales y otros servicios de interés públic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1. "Plan de Asistencia es un esquema de la herramienta o mecanismo, sólo o conjuntamente con uno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ás Estados - Estados de la Unión Europea para promover el uso de las energía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or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reducir el costo de esta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aumentar el precio de los cuales pueden ser vendidos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aumentar el volumen de las compras de energía procedente de fuentes renovables mediante la compra de obligacio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 el consumo de energía procedente de fuentes renovables o no, incluyendo ayudas a la inversión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xenciones o reducciones de los regímenes de reembolso de impuestos para apoyar obliga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so de fuentes de energía renovables, incluidas las que utilizan los certificados ecológico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quemas de apoyo directo a los precios, incluyendo tasas preferenciales y pago de las prima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2. "Las materias primas para la producción de biocombustibles y combustibles líquidos a partir de biomasa": las especies vegetales, residuo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siduos de la silvicultura, la agricultura y la pesca y la acuicultur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3. "Tierra con las reservas de carbono de alta" son territorios en enero de 2008 había, pero nadie más larg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guientes estado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humedales - tierras cubiertas o saturadas por agua permanentemente o durante una parte importante del añ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zonas arboladas continuas - superficie de más de una hectárea con árboles de más de 5 metros y cubierto co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osel superior al 30 por ciento, o árboles capaces de alcanzar esta altura in situ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la superficie terrestre de más de una hectárea con árboles de más de 5 metros y una cubierta de copas de entre el 10 y el 30 por cien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 árboles capaces de alcanzar esta altura in situ, a menos que los términos y condiciones de la ordenanza con arreglo al art. 13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. 7 es prueba de que las condiciones con arreglo al art. 37, párr. 1, p. 4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4. "Tierra de gran importancia para la biodiversidad son las áreas que, durante o después de enero de 2008 había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 siguen teniendo, cualquiera de las siguientes ley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n bosque) primaria o de otras tierras boscosas de especies nativas donde no hay una violación material del medio ambien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cesos determinados por los planes de desarrollo regional para las zonas forestales de arte. 9, párr. 1, punto 2 de la Ley de Bosqu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Las áreas designadas en virtud de la ley especial para la protección de la biodiversidad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zonas establecidas de los ecosistemas raros y en peligro de extinción y especies reconocidos por acuerdos internacionales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misión Europea, a menos que la producción de materias primas procedentes de estas zonas no es contraria a la conserva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bjetivos y esto ha sido establecido por un acto de autor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potreros con alta biodiversidad, que son ricos en especies vegetales y animales no son erosionado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dependientemente de la intervención humana en ellos se conservan la composición de especies y características naturales del medio ambiente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cesos se determinan de acuerdo con los criterios establecidos por la Comisión Europea y áreas geográficas, excep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ando la extracción de materias primas de los pastos designados artificial es necesario para preservar los past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5. Los combustibles líquidos a partir de biomasa son combustibles líquidos producidos a partir de la biomasa con fines energétic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cluyendo la producción de electricidad, calefacción y refrigeración, y otros qu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transporte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6. Formas para colocar los biocarburantes en el mercado so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limpieza - limpieza de biocombustibles o combustibles líquidos con contenido elevado de biocarburantes en ellos con cualidades específic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u uso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"mixta" - las mezclas de biocarburantes con combustibles líquidos, de acuerdo con la calidad de los combustibles de petróle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rigen establecidas en las especificaciones técnicas para la gasolina (BS EN 228) y el combustible para motores dies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BS EN 590)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7. "La reducción significativa de la cantidad transferida y / o distribuida de energía" es el operador de restri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la red de electricidad de más del 20 por ciento de la capacidad nominal de la instalación para generar electricida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s renovables desde hace más de 72 hora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2. Esta ley establece los requisitos de la Directiva 2009/28/CE del Parlamento Europeo y del Consejo de 23 de abri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009 para la promoción de las energías renovables y por el que posteriormen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rectivas 2001/77/CE y 2003/30/CE (DO L 140/16 de 5 de junio de 2009)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3. Las disposiciones de la ley relativa a los Estados miembros - Estados de la Unión Europea, se aplican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- Estados Partes en el Espacio Económico Europe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ISPOSICIONES FINALES Y TRANSITORI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4. Ley sobre las fuentes de energía renovables y alternativas y los biocombustibles (promulgada, el Secretario General. 49 de 2007, modificado.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 /. 98 de 2008 piezas. 82 y 102 de 2009) queda derog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5. (1) El primer informe con arreglo al art. 13, párr. 1 se presentarán a la Comisión antes del 31 de diciembre de 2011 y contien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nformación con arreglo al art. 13, párr. 2 y la intención d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establecimiento de un órgano administrativo único responsable de la tramitación de las solicitudes de autoriza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ertificación y autorización de instalaciones de energías renovables y proporcionar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sistencia a los solicitantes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introducción de la aprobación automática de las aplicaciones para el diseño y los permisos en los casos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autoridad nacional no ha respondido dentro del plazo señalado,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indicación de los sitios geográficos adecuados para la extracción de energía procedente de fuentes renovables necesidad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paciales, así como la creación de la calefacción local y sistemas de refrigera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Ministro de Economía y Energía preparará y enviará después de su aprobación por el Consejo de Ministr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 la Comisión Europea y publicado en la página web del Ministerio de Economía, Energía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urismo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al 30 de junio de 2011 - informe para alcanzar los objetivos nacionales de consumo de biocarburantes y otr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combustibles renovables, de conformidad con el art. 4 de la Directiva 2003/30/CE del Parlamento Europeo y del Consej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08 de mayo 2003, relativa al fomento de los biocarburantes y otros combustibles renovables en el transporte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a 27 de octubre de 2011 - informe para lograr los objetivos nacionales de consumo de electricida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 producida a partir de fuentes de energía renovables de conformidad con el art. 3 de la Directiva 2001/77/CE d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arlamento Europeo y del Consejo, de 27 de septiembre de 2001 sobre la promoción de la producción y el consum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 procedente de fuentes de energía renovables en el mercado interior de la electricidad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6. (1) La adhesión de los proyectos de energía para la producción de electricidad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que han firmado tratados de adhesión a la red correspondiente se realiz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el orden anterior, si el fabricante - una parte en el contrato, la fecha de entrada en vigor de esta Ley se pag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ota de conexión o se ha comprometido a construir el arma y otros equipos de la re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acuerdo a la ordenanza con arreglo al art. 116, párr. 7 de la Ley de 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en los términos acordados y los precios de adhesión de conformidad con esta Ley, en su defecto una de las condicio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 el punto 1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 adhesión de proyectos de energía para la generación de electricidad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han firmado acuerdos preliminares para unirse a la red respectiva estará suje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érminos acordados, después de la aplicación de estos contratos, de conformidad con el párrafo. 4 con precio baj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ta Ley, si en el plazo de un mes desde el anuncio de los precios preferenciales en virtud del § 8 párr. 1, el fabricante -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arte en el presente contrato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que el avance del arte. 29, párr. 1, donde las instalaciones están diseñadas para unirse al propietari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red ni garantiza la misma cantidad en los casos en que se ha comprometido el fabricante 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construcción de un arma de fuego y otros equipos de la red de acuerdo a la ordenanza con arreglo al art. 116, párr. 7 de l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aportar la prueba de los derechos de propiedad adquiridos sobre la propiedad, que se construirá planta de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generación de electricidad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3. </w:t>
      </w:r>
      <w:r>
        <w:rPr>
          <w:rStyle w:val="Longtext"/>
          <w:rFonts w:cs="Arial" w:ascii="Arial" w:hAnsi="Arial"/>
          <w:color w:val="000000"/>
          <w:shd w:fill="E6ECF9" w:val="clear"/>
        </w:rPr>
        <w:t>una copia de un visado para el diseño o plan de desarrollo eficaces detallada cuando su expedición es</w:t>
      </w:r>
      <w:r>
        <w:rPr>
          <w:rFonts w:cs="Arial" w:ascii="Arial" w:hAnsi="Arial"/>
          <w:color w:val="000000"/>
          <w:shd w:fill="E6ECF9" w:val="clear"/>
        </w:rPr>
        <w:br/>
      </w:r>
      <w:r>
        <w:rPr>
          <w:rStyle w:val="Longtext"/>
          <w:rFonts w:cs="Arial" w:ascii="Arial" w:hAnsi="Arial"/>
          <w:color w:val="000000"/>
        </w:rPr>
        <w:t>obligatorio en virtud de la Ley de ordenación del territorio, planta de energía, que s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 une con la excepción de las instalaciones de la adhes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n los casos en que el fabricante ha construido instalaciones de adhesión y otras instalaciones de la red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alquier garantía se devolverá el plazo de un mes después de su puesta en servicio conforme a la Le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spacial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El plazo de los tratados de preadhesión bajo par. 2 es un año de la promulgación de la le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ero no más largo que el plazo señalado en el contrato preliminar correspondiente. Tratados de Adhesión se llegó a la conclus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 arreglo al art. 29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5) de preadhesión tratados, que no cumplan las condiciones especificadas en el párrafo. 2, se considera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cluirá en la fecha de expiración que se refiere el párrafo. 2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6) Los documentos en virtud del párrafo. 2 es suministrado por el fabricante a la empresa de transporte o distribució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compañía de transmisión o distribución negocios dentro de 4 meses de la entrada en vigor de la le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esentado en la información sobre los contratos SEWRC bajo par. 2 y 5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7) Poder de la adhesión de los elementos bajo par. 2 se considera en la preparación de la propuesta eléctric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apacidad que se puede proporcionar para la conexión de arte. 22, párr. 1 y 2 y publicados de conformidad con el art. 22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l. 5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8) emitió recomendaciones sobre los términos y condiciones de la adhesión de las instalaciones de producción de energí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 procedente de fuentes renovables, la fecha de entrada en vigor de la ley no se hac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ratados de preadhesión son nula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7. (1) Para proyectos de energía, con la excepción de las centrales hidroeléctricas con una capacidad total instalada superior a 10 MW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uesto en funcionamiento en la fecha de entrada en vigor de la ley, los contratos a largo plazo para la compra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 procedente de fuentes renovables siguen siendo eficaces, el precio preferencial para la compra 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vigente a la fecha de entrada en vigor de la ley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para los proyectos de energía, con la excepción de las centrales hidroeléctricas con una capacidad total instalada superior a 10 MW,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fecha de entrada en vigor de la ley se han firmado acuerdos preliminares para la adhesión a los qu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mplir las condiciones del § 6, párr. 2, o los contratos de adhesión, el precio de los contratos para la compra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lectricidad procedente de fuentes renovables es la vigente en la fecha del acto de conclusion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erminación de la planta de energía de conformidad con el art. 176, párr. 1 de la Ley de Ordenación del Territori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l precio a la par. 1 y 2 es el mismo para toda la duración del contrato para la compr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Las condiciones de compra obligatoria de los productores existentes de electricidad a partir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fuentes renovables, excluidos los proyectos de energía hidroeléctrica con una capacidad instalada superior a 10 MW, s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empre en el § 3, párr. 1 de las disposiciones transitorias y finales de la Ley derogada en renovable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alternativas de energía y los biocombusti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8. (1) el plazo de un mes a partir de la fecha de entrada en vigor de la ley determinada regulador y anunció preferenci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ecios con arreglo al art. 32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n espera de la determinación de los precios preferenciales bajo par. 1 se aplican a los precios fijados en la fecha de entrada e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rza de ley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9. (1) emitido por el regulador de los certificados de origen para las energías renovables seguirán en vig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in embargo. Hasta la promulgación de la ordenanza con arreglo al art. 35, párr. 4 regulador emitió a los productores de electricidad a partir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ertificados de origen renovable en los términos y condiciones de la ordenanza con arreglo al art. 19, párr. 3 de la derogad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novables y fuentes alternativas de energía y los biocombusti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el plazo de dos meses a partir de la promulgación de la ordenanza con arreglo al art. 35, párr. Cuatro productores de energía renovabl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de aplicar, un tema del regulador de un certificado de origen de la electricidad procedente de fuentes renova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ducida por fuentes de la fecha de entrada en vigor de la ordenanza en virtud del artículo. 35, párr. 4, en los términos y condiciones de la ordenanz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rte. 19, párr. 3 de la Ley derogada en fuentes de energía renovables y alternativas y biocombusti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El proveedor público, respectivamente, los proveedores finales, comprar toda la cantidad de electricidad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e tiene un título en virtud del art. 1 y 2, excepto por cantidades por las que ha concluido el fabrican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ontratos en virtud del Capítulo Nueve, Sección VII de la Ley de Energía o que participa en el mercado de ajust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la cantidad de energía producida para uso propi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4) Estado de Energía y regulación de agua pasa la información necesaria, incluyendo la bas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atos en relación con la emisión de certificados de origen en virtud de la ordenanza de arte. 19, párr. 3 de la derogada Le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renovables y fuentes alternativas de energía y los biocombusti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0. (1) La legislación para hacer cumplir la ley se aprobó el plazo de un mes de su entrad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 vigor, excepto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ordenanza con arreglo al art. 44, párr. 1, tomada dentro de los 6 meses de la entrada en vigor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ordenanza con arreglo al art. 21, párr. 5, que se toma dentro de 31 de diciembre 2011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La legislación para la aplicación de la Ley de Energía deberá cumplir con est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ey el plazo de un mes de su entrada en vig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3) Hasta las regulaciones bajo par. Una aplicación de la normativa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mitidos para aplicar la Ley derogada en fuentes de energía renovables y alternativas y biocombustible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medida que sea compatible con la presente ley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1. El artículo 31, párr. 7, artículo 2 y párrafo. 8 se aplican a los proyectos cuyas solicitudes de asistencia de entra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spués de la entrada en vigor de la ley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2. Soldada a la fecha de entrada en vigor de la ley penal procedimientos administrativos en virtud de la derogad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fuentes de energía renovables y alternativas y los biocombustibles debe realizarse al amparo de la orden anterior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3. En la Ley de Energía (promulgada, el Secretario General. 107 de 2003, modificada. N º. 18 de 2004, SG. 18 y 95 de 2005 piezas. 30, 65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4 de 2006 piezas. 49, 55 y 59 de 2007 piezas. 36, 43 y 98 de 2008 piezas. 35, 41, 42, 82 y 103 de 2009 piezas. 54 y 97 de 2010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las siguientes modificacion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. En el art. 4 párr. 2, punto 5, después de las palabras "en virtud de esta Ley" se añade "o para cumplir las obligaciones de cuota de las energí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 partir de fuentes renovables en el consumo final bruto de energía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. En el art. 21, párr. 1, punto 14 la expresión "fuentes de energía renovables" se elimina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3. En el art. 31, punto 7, las palabras "energía renovable" se sustituye por "energías renovables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En el art. 35, párr. 2, punto 3, la expresión "con arreglo al art. 16 de la Ley sobre las fuentes de energía renovables y alternativas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biocombustibles se sustituye por "Ley de Energías Renovab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En el art. 93 bis, párr. 1, las palabras "energía renovable" se sustituye por "renovable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6. En el art. párrafo 94 bis. 3, las palabras "energía renovable" se sustituye por "renovable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. En el art. 127, párr. 1, punto 3, la expresión "energías renovables" se sustituye por "renovable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8. En el § 1 de la disposición adicional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En el artículo 24 bis, las palabras "de energía renovable utilizada para producir electricidad y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energía se sustituirá por "las energías renovables utilizadas para la generación de electricidad, el calor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 alimentación o de refrigerac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El artículo 33 queda modificado como sigu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«33. Punto de conexión a la red "significa cualquiera de los puntos en la construcción de la transmisión 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 red eléctrica de distribución que vinculados instalaciones para la conexión a uno o má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os consumidores o productores. "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4. La Ley de Ordenación del Territorio (promulgada, el Secretario General. 1 de 2001, modificada. N º. 41 y 111 de 2001 piezas. 43 de 2002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 /. 20, 65 y 107 de 2003 piezas. 36 y 65 de 2004 piezas. </w:t>
      </w:r>
      <w:r>
        <w:rPr>
          <w:rStyle w:val="Longtext"/>
          <w:rFonts w:cs="Arial" w:ascii="Arial" w:hAnsi="Arial"/>
          <w:color w:val="000000"/>
          <w:shd w:fill="E6ECF9" w:val="clear"/>
        </w:rPr>
        <w:t xml:space="preserve">28, 76, 77, 88, 94, 95, 103 y 105 de 2005 piezas. </w:t>
      </w:r>
      <w:r>
        <w:rPr>
          <w:rStyle w:val="Longtext"/>
          <w:rFonts w:cs="Arial" w:ascii="Arial" w:hAnsi="Arial"/>
          <w:color w:val="000000"/>
        </w:rPr>
        <w:t>29, 30, 34, 37, 65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76, 79, 80, 82, 106, 108, 2006, número. 41, 53 y 61 de 2007 piezas. 33, 43, 54, 69, 98 y 102 de 2008 piezas. 6, 17, 19, 80, 92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y 93 de 2009 piezas. 15, 41, 50, 54 y 87 de 2010 y st. 19 de 2011) en el art. 147 se modifica como sigu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imero al mar. 1 sъzdava t. 14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"14 montaje de instalaciones para la producción de energiя Elektricheska, el calor energiя y / o refrigeración para energiя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habilitado obщa iztochnici vъzobnovяemi s potencia instalada de 30 kW vklюchitelno kъm sъщestvuvaщite mar constru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áreas urbanas, incluyendo máxima de las construcciones del techo y la fachada y c sobstvenite su propiedad de la tierra. "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gundo al mar. 2 zapetaя nakraя se establecen y añade que "los casos y en relación con el tema. 14 - son ingeniero stanoviщa predstavяt-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ermotecnia constructor, el eléctrico y / o ingeniero s dibujos, esquemas, y izchisleniя ukazaniя par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pъlnenieto ello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5a Mar energiйnata eficacia Ley (Gaceta Oficial, no. 98 º de 2008, ICM. N º 6, 19, 42 y 82 º en 2009 y no. 15, 52 y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97 º en 2010) son izmeneniя pravяt y dopъlneniя siguiente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imero arte mar 5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al c. 1 palabras "Agenciяta eficacia energiйna Mon" es zamenяt S Agenciяta ustoйchivo energiйno para el Desarroll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están al sъzdava. 4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"(4) Pravomoщiяta izpъlnitelniя el director de la Agenciяta ustoйchivo energiйno lun a través del desarrollo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ъrzhavnata política para fomentar la producción y el energiя potreblenieto Elektricheska, el calor y energiя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iя para la refrigeración permitió vъzobnovяemi iztochnici, la producción y ha permitido el culo potreblenieto vъzobnovяemi iztochnici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kakto y la producción de biocombustibles y potreblenieto y energiя permitido al transporte vъzobnovяemi mar iztochnici son opredelяt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ъs Ley energiяta vъzobnovяemi iztochnici habilit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gundo arte mar 10, par. Dos palabras "Fondo" eficacia Energiйna "es zamenяt del pueblo" Fondo "eficacia Energiйna y vъzobnovяem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ercero arte mar 39, párr. Dos palabras "Fondo" eficacia Energiйna "es zamenяt del pueblo" Fondo "eficacia Energiйna y vъzobnovяem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arto arte mar 40, párr. 3, t. 8 siguientes palabras "la eficacia Energiйna" se agrego "y iztochnici vъzobnovяem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into arte mar 41, párr. 1, t. 4 Las siguientes palabras de "eficacia energiйna" se agrego "y iztochnici vъzobnovяem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xto arte mar 43 t. 3 palabras Siguiente "eficacia Energiйna" se agrego "y iztochnici vъzobnovяem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éptimo talón de mar en la sección principal V palabras naimenovanieto posteriores "eficacia energiйna" se agrego "y vъzobnovяem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ctavo arte mar 54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1 alineя mutar par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1) "Fondo" Energiйna eficacia y vъzobnovяemi fondo iztochnici "de deйnostite izpъlnenieto y medid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iйnata aumentar la eficacia y fomentar la producción de deйnostite y potreblenie de energiя habilit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 vъzobnovяemi excluidos del pueblo permitió dъrzhavniя presupuesto financiado. "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al c. 2 palabras Siguiente "eficacia Energiйna" se agrego "y iztochnici vъzobnovяem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Nono arte mar 55, párr. 1 palabras Siguiente "eficacia energiйna" se agrego "y para proyectos de producción de energiя habilit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 vъzobnovяemi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0a arte mar 56, t. 3 nakraя que se suman "y empezar a producir energiя iztochnici vъzobnovяemi habilit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1 arte mar 57, párr. 1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Una nueva T sъzdava. 5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5. postъpleniя habilitado cuotas de ventas para las emisiones de gases de efecto invernadero "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más allá de camisetas. 5 § t. Sext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2 El artículo 58 es también mutan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"El arte. 58a (1) El Fondo es razhodvat par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imero financiación vъzmezdno de proyectos para la eficacia del desarrollo energiйnat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Segundo deйnosti vъzmezdno y la financiación de proyectos para la producción de energiя habilitado iztochnici vъzobnovяemi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Tercero garantía para los préstamos deйnost permitido a las entidades financieras y de crédito, otpusnati en proyectos en el tema. 1 y 2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uarto financiación de proyectos prioritarios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na realización) de medidas para mejorar la eficacia de energiйnata potreblenie kraйnoto de energiя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la energiя izpolzvane habilitado vъzobnovяemi iztochnici en potreblenie kraйnoto de energiя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Quinto izdrъzhka el fondo sъglasno godishniя presupuesto de ingresos y razhodite aprobado sъvet upravitelniя habilita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de Potrebitelite Elektricheska energiя, el calor y natural culo energiя mar piso régimen mar construcción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piedades, instituido юridicheski personas - sdruzheniя sobstvenici las líneas siguientes de la Ley etazhnata upravleni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propiedades, kandidatstvat mogat a la financiación de proyectos para mejorar la eficacia de los proyectos y energiйnata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recemos para las instalaciones, izpolzvaщi vъzobnovяemi iztochnici, permitió Fondo eficacia Energiйna y vъzobnovяem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 "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3 arte mar 59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al c. 1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a) en los textos antes de t. Una cifra "7" s para reemplazar a "9"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b) se sъzdava t. 2a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"2 bis. representante del Ministerio de Desarrollo Regional y blagoustroйstvoto conjunto de ministъra habilit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sarrollo Regional y blagoustroйstvoto; "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c) de 4 puntos para mutar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4. representante petima, sъbranie elegidos obщoto permitió a los donantes a la eficacia del Fondo Energiйna y vъzobnovяem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tochnici "kakto siguiente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) un representante de las organizaciones kъm deйnost nepravitelstveni chiяto destinada a aliviar las históricas habilitado mundia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izmeneniя climático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pueblo expertos dvama visshe ikonomichesko Educación v. vъv experiencia en financiamiento de proyectos en las áreas de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ía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un experto en las áreas de la educación energiйnata eficacia del pueblo visshe Reconstrucción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g) los expertos en las áreas de la educación vъzobnovяemite iztochnici visshe Reconstrucción del pueblo. "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alineя cancelación de 5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c) al mar. 6 palabras "con arreglo al art. 5 son zamenяt S "con arreglo al art. 1, t. 4 ";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) cancelación de alineя 7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4a arte mar 60, párr. 2: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un c) t. 4 palabras "Después de la eficacia energiйna" se suprime 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b) c t. 5 palabras para la eficacia energiйna "se elimina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5a El apartado 2 habilitado razporedbi dopъlnitelnite están canceland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16a leyes mar Navsяkъde palabras "Agenciяta eficacia energiйna Mon" es zamenяt S Agenciяta para ustoйchivo energiйn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sarroll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6a (1) Agenciяta ustoйchivo energiйno para el Desarrollo es el sucesor del deйnostta, activos, pasivos, de archivo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kakto y otros derechos y la eficacia zadъlzheniя Agenciяta energiйna lun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(2) un período máximo de dos meses a partir de vlizaneto vigor mar leyes CIUDAD sъvet Ministerskiяt cogió el libro de regla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Agenciяta para ustoйchivo energiйno Desarrollo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7a Mar Ley de Aguas (Gaceta Oficial, no. 67 º de 1999, ICM. N º 81 del 2000, no. 34, 41 y 108 º en 2001, no. 47, 74 y 91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del 2002, no. 42, 69, 84 y 107 º en 2003, no. 6 y 70 º en 2004, no. 18, 77 y 94 º en 2005, no. 29, 30, 36, 65, 66, 105 y 108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ª de 2006, no. 22 y 59 º en 2007, no. 36, 52 y 70 º en 2008, no. 12, 32, 35, 47, 82, 93, 95 y 103 º en 2009, no. 61 y 98 activado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2010 y no. 19 y 28 en 2011) sobre el arte. 43, párr. 2 zapetaя nakraя se establecen y agrego "casos kakto yc usamos el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otoplenie sistemas individuales y / o refrigeración obщa s potencia instalada de 50 kW, pъrvichen Kato izpolzvaщi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Energien iztochnik energiяta la seca tierra zoni hendiduras mar y las aguas subterráneas s temperatura a 20 ° C, p. excluidos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las aguas minerales.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>§ 18a Ley de Impuestos Especiales y el mar de almacén danъchnite (Gaceta Oficial, No. 91. º 2005, del MIC. N º 105 º en 2005, no. 30, 34, 63,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80, 81, 105 y 108 º en 2006, no. </w:t>
      </w:r>
      <w:r>
        <w:rPr>
          <w:rStyle w:val="Longtext"/>
          <w:rFonts w:cs="Arial" w:ascii="Arial" w:hAnsi="Arial"/>
          <w:color w:val="000000"/>
        </w:rPr>
        <w:t xml:space="preserve">31, 53, 108 y 109 º en 2007, no. </w:t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36 y 106 º en 2008, no. </w:t>
      </w:r>
      <w:r>
        <w:rPr>
          <w:rStyle w:val="Longtext"/>
          <w:rFonts w:cs="Arial" w:ascii="Arial" w:hAnsi="Arial"/>
          <w:color w:val="000000"/>
        </w:rPr>
        <w:t xml:space="preserve">6, 24, 44 y 95 º en 2009, no. 55 y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  <w:shd w:fill="EBEFF9" w:val="clear"/>
        </w:rPr>
        <w:t xml:space="preserve">94 º 2010 </w:t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y no. </w:t>
      </w:r>
      <w:r>
        <w:rPr>
          <w:rStyle w:val="Longtext"/>
          <w:rFonts w:cs="Arial" w:ascii="Arial" w:hAnsi="Arial"/>
          <w:color w:val="000000"/>
        </w:rPr>
        <w:t xml:space="preserve">19 en 2011) son izmeneniя pravяt y dopъlneniя siguientes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imero </w:t>
      </w:r>
      <w:r>
        <w:rPr>
          <w:rStyle w:val="Longtext"/>
          <w:rFonts w:cs="Arial" w:ascii="Arial" w:hAnsi="Arial"/>
          <w:color w:val="000000"/>
          <w:shd w:fill="FFFFFF" w:val="clear"/>
        </w:rPr>
        <w:t xml:space="preserve">arte mar </w:t>
      </w:r>
      <w:r>
        <w:rPr>
          <w:rStyle w:val="Longtext"/>
          <w:rFonts w:cs="Arial" w:ascii="Arial" w:hAnsi="Arial"/>
          <w:color w:val="000000"/>
        </w:rPr>
        <w:t xml:space="preserve">32, párr. 1 t.. 8 y 9 son tan izmenяt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8. para la gasolina sin plomo, mar transporte izpolzvan, p. kodove después de la NC 2710 11 31, 2710 11 41, 2710 11 45 2710 11 49, C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koйto sъdъrzhanieto bioetanol v. código NC 2207 20 00 y el iziskvaniяta correspondiente del art. 37, párr. 1 y 4 y el arte. 51,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l. Ley 2 activado activado iztochnici vъzobnovяemi energiяta es de 4 por ciento o se retractó amplia - 688 lv.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Nono para el gasóleo, el transporte mar izpolzvan, p. kodove a cabo tras la NC 2710 19 41 2710 19 a 49, c koйto sъdъrzhanieto biodiesel s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l código NC 3824 90 99 y el iziskvaniяta correspondiente del art. 37, párr. 1 y 4 y el arte. 51, párr. Ley 2 activado activado energiяt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ztochnici vъzobnovяemi es de 4 por ciento o se retractó amplia - 596 lv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gundo arte mar 109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) Al sъzdavat nuevo. 3 y párr. 4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"(3) Una persona koeto mezcla de combustibles líquidos biocombustibles pueblo habilitado neften cumplimiento proizhod impuestos izvъn de Coit no se ha pagad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mpuestos Especiales chastichno izcяlo o castigados son s escala fina habilitado mar 10 000 a 25 000 lv. - Para las personas fizicheskite y PROPIEDAD puebl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escala de mar pena habilitado 25 000 a 50 000 lv. - Para las personas físicas y monótono tъrgovci юridicheskit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(4) volver al mal estado. 3 en la escala de multa habilitado 20 000 a 50 000 lv Y imuщestvenata pena -. Habilitado 50 000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a 100 000 lv. "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b) la medida al. 3, apartado al. 5 yc palabras neя al. 1 y 2 "al zamenяt art. 1, 2, 3 y 4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ercero arte mar 124, párr. 3 palabras "al. 1 "se eliminan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19a Mar la Ley danъci mestnite y honorarios (Gaceta Oficial, no. 117 o en 1997, ICM. N º 71, 83, 105 y 153 º en 1998, no 103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ª de 1999, no. 34 y 102 º en el año 2000, no. 109 º en 2001, no. 28, 45, 56 y 119 º en 2002, no. 84 y 112 º en 2003, no. 6, 18, 36,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70 y 106 º en 2004, no. 87, 94, 100, 103 y 105 º en 2005, no. 30, 36 y 105 º en 2006, no. 55 y 110 º en 2007, no. 70 y 105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ª de 2008, no. 12, 19, 41 y 95 º en 2009, no. 98 º 2010 y no. 19, 28 y 31 º en 2011) sobre el arte. 24, párr. 1 pravяt siguientes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zmeneniя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imero T mar. 18, letra "b" las palabras "vъzobnovяemi energiйni iztochnici" son zamenяt iztochnici S vъzobnovяemi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gundo T mar. 19, letra "b" las palabras "vъzobnovяemi energiйni iztochnici" son zamenяt iztochnici S vъzobnovяemi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0a Mar la Ley opazvane el diario que rodea miércoles (Oficial no. 91 de agosto del 2002, ICM. N º 98 del 2002, no. 86 ª de 2003, n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70 º 2004, no. 74, 77, 88, 95 y 105 º en 2005, no. 30, 65, 82, 99, 102 y 105 º en 2006, no. 31, 41 y 89 º en 2007, no. 36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52 y 105 º en 2008, no. 12, 32, 19, 35, 47, 82, 93 y 103 º en 2009 y no. 46 y 61 º en 2010) sobre el arte. 142d, párr. 2, t. 1 pravяt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zmeneniя siguientes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imero carta de mar "b" las palabras "vъzobnovяemite energiйni iztochnici, c izpolzvane chastnost la" energiяta zamenяt S habilitado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ztochnici vъzobnovяemi, chastnost c habilitad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gundo carta de mar "e" palabras "vъzobnovяemi energiйni iztochnici" son zamenяt S iztochnici energiя vъzobnovяemi habilitad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1a Mar Ley de pureza de vъzduh ambiente (Gaceta Oficial, N º 45 de San 1996;.. ICM N º 49 o 1996, no 85 o 1997,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no. 27 de 2000, no. 102 º en 2001, no. 91 de agosto del 2002, no. 112 o en 2003, no. 95 º de 2005, no. 99 y 102 º en 2006, no. 86 ª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007, no. 36 y 52 º en 2008, no. 6, 82 y 93 del 2009 y no. 41, 87 y 88 º en 2010) c § 1 º de mar dopъlnitelnite razporedbi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. 21 las siguientes palabras "técnica izvъnpъtna" agrego el buque ", flotando pъtiщa acuáticos vъtreshnite Mon, tractores y plavatelni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ъdove para la recreación, y las siguientes palabras "de los gasóleos y" agrego "permitió la biomasa los combustibles líquidos, vklюchitelno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2a Mar obщinskiя Ley de Deuda (Gaceta Oficial, no. 34 ª de 2005, ICM. N º 105 º en 2005, no. 30 y 37 º en 2006, no. 80 º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007, no. 93 y 110 º en 2008 y no. 99 º 2010) sobre el arte. 19 bis nakraя puedo añadir "o permitido financiar la eficacia y Energiйn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iztochnici vъzobnovяemi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3a Mar la Ley danъcite ingreso máximo fizicheskite de personas (Gaceta Oficial, no. 95 º de 2006, ICM. N º 52, 64 y 113 º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2007, no. 28, 43 y 106 º en 2008, no. 25, 32, 35, 41, 82, 95 y 99 º en 2009, no. 16, 49, 94 y 100 º en el 2010 y no. 19 y 31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º 2011) sobre el arte. 22, párr. 1, t. 1, letra "M" al lado de la Duma "eficacia" se agrego "y iztochnici vъzobnovяemi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4a Mar la Ley sobre Sociedades oblagane (Gaceta Oficial, No. 105. º en 2006, ICM. N º 52, 108 y 110 º en 2007,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no. 69 y 106 º en 2008, no. 32, 35 y 95 º en 2009, no. 94 º 2010 y no. 19 y 31 º en 2011) sobre el arte. 31, párr. 1, t. 16 siguien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Duma "eficacia" se agrego "y iztochnici vъzobnovяemi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§ 25a vliza Zakonъt mar vigor permitido la publicación para comprobar C Dъrzhaven Diario, contra los excluidos razporedbite a: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imero Artículo 20, párr. 1, 2 y 3, vlizat Coit mar vigor permitido яnuari 2012 Sobre la base de obщestveno servir, y ostanali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onstrucción - habilitado 31 de diciembre 2014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egundo Artículo 21, párr. 1, 2, 3 y 4, la fuerza Coit vlizat habilitado mar 31 de diciembre 2012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Tercero Artículo 22, párr. 1, 2, 3, 4 y 5, vlizat Coit mar vigor permitido яnuari 2012;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Cuarto Artículo 23, párr. 1, 2, 3, 4, 5, 6, 7, 8, 9, 10, 11 y 12, martes Coit vlizat vigor permitido юli 2012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Zakonъt está habilitado Prieto Otto sъbranie 41 personas en 21 de abril 2011 y oficialniя podpechatan s sello de la gente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sъbranie.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Presidente de la sъbranie Nacional: Tzetzka Tsacheva </w:t>
      </w:r>
      <w:r>
        <w:rPr>
          <w:rFonts w:cs="Arial" w:ascii="Arial" w:hAnsi="Arial"/>
          <w:color w:val="000000"/>
        </w:rPr>
        <w:br/>
      </w:r>
      <w:r>
        <w:rPr>
          <w:rStyle w:val="Longtext"/>
          <w:rFonts w:cs="Arial" w:ascii="Arial" w:hAnsi="Arial"/>
          <w:color w:val="000000"/>
        </w:rPr>
        <w:t xml:space="preserve">5309 </w:t>
      </w:r>
      <w:r>
        <w:rPr>
          <w:rFonts w:cs="Arial" w:ascii="Arial" w:hAnsi="Arial"/>
          <w:color w:val="000000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Longtext">
    <w:name w:val="long_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8:23:00Z</dcterms:created>
  <dc:creator>Ines</dc:creator>
  <dc:description/>
  <cp:keywords/>
  <dc:language>en-US</dc:language>
  <cp:lastModifiedBy>Mi PC</cp:lastModifiedBy>
  <dcterms:modified xsi:type="dcterms:W3CDTF">2011-05-07T18:23:00Z</dcterms:modified>
  <cp:revision>2</cp:revision>
  <dc:subject/>
  <dc:title>Asamblea Nacional</dc:title>
</cp:coreProperties>
</file>