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lang w:val="es-ES"/>
        </w:rPr>
      </w:pPr>
      <w:r>
        <w:rPr>
          <w:rFonts w:cs="Tahoma" w:ascii="Tahoma" w:hAnsi="Tahoma"/>
          <w:sz w:val="22"/>
          <w:lang w:val="es-ES"/>
        </w:rPr>
        <w:t>Petición urgente al Excmo. Sr. Presidente del Gobierno</w:t>
      </w:r>
    </w:p>
    <w:p>
      <w:pPr>
        <w:pStyle w:val="Heading1"/>
        <w:rPr>
          <w:rFonts w:ascii="Tahoma" w:hAnsi="Tahoma" w:cs="Tahoma"/>
          <w:sz w:val="22"/>
        </w:rPr>
      </w:pPr>
      <w:r>
        <w:rPr>
          <w:rFonts w:cs="Tahoma" w:ascii="Tahoma" w:hAnsi="Tahoma"/>
          <w:sz w:val="22"/>
        </w:rPr>
        <w:t>Sr. D. José Luis Rodríguez Zapatero</w:t>
      </w:r>
    </w:p>
    <w:p>
      <w:pPr>
        <w:pStyle w:val="Normal"/>
        <w:jc w:val="center"/>
        <w:rPr>
          <w:rFonts w:ascii="Tahoma" w:hAnsi="Tahoma" w:cs="Tahoma"/>
          <w:sz w:val="22"/>
          <w:lang w:val="es-ES"/>
        </w:rPr>
      </w:pPr>
      <w:r>
        <w:rPr>
          <w:rFonts w:cs="Tahoma" w:ascii="Tahoma" w:hAnsi="Tahoma"/>
          <w:sz w:val="22"/>
          <w:lang w:val="es-ES"/>
        </w:rPr>
        <w:t>Palacio de La Moncloa, 28071 Madrid</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Textoindependiente2"/>
        <w:rPr/>
      </w:pPr>
      <w:r>
        <w:rPr/>
        <w:t xml:space="preserve">Asunto: </w:t>
      </w:r>
      <w:r>
        <w:rPr>
          <w:b w:val="false"/>
          <w:bCs w:val="false"/>
        </w:rPr>
        <w:t>Inseguridad Jurídica actual para el sector de la energía solar Fotovoltaica en Españ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rPr>
        <w:t>D. xxxxxxxxxxxxxxxxxxx, con D.N.I  xxxxxxxxxxxx, actuando en su propio nombre, con domicilio a efectos de notificaciones en la Calle xxxxxxxx, No. xx, xxxxxxxxxxxxxxx , C.P. xxxxxxx, Provincia de xxxxxxxx, Teléfono xxxxxxxx,</w:t>
      </w:r>
    </w:p>
    <w:p>
      <w:pPr>
        <w:pStyle w:val="Normal"/>
        <w:rPr>
          <w:rFonts w:ascii="Tahoma" w:hAnsi="Tahoma" w:cs="Tahoma"/>
          <w:sz w:val="22"/>
          <w:lang w:val="es-ES"/>
        </w:rPr>
      </w:pPr>
      <w:r>
        <w:rPr>
          <w:rFonts w:cs="Tahoma" w:ascii="Tahoma" w:hAnsi="Tahoma"/>
          <w:sz w:val="22"/>
          <w:lang w:val="es-ES"/>
        </w:rPr>
      </w:r>
    </w:p>
    <w:p>
      <w:pPr>
        <w:pStyle w:val="Normal"/>
        <w:jc w:val="center"/>
        <w:rPr>
          <w:rFonts w:ascii="Tahoma" w:hAnsi="Tahoma" w:cs="Tahoma"/>
          <w:b/>
          <w:b/>
          <w:bCs/>
          <w:sz w:val="22"/>
          <w:lang w:val="es-ES"/>
        </w:rPr>
      </w:pPr>
      <w:r>
        <w:rPr>
          <w:rFonts w:cs="Tahoma" w:ascii="Tahoma" w:hAnsi="Tahoma"/>
          <w:b/>
          <w:bCs/>
          <w:sz w:val="22"/>
          <w:lang w:val="es-ES"/>
        </w:rPr>
        <w:t>EXPONE</w:t>
      </w:r>
    </w:p>
    <w:p>
      <w:pPr>
        <w:pStyle w:val="Normal"/>
        <w:jc w:val="center"/>
        <w:rPr>
          <w:rFonts w:ascii="Tahoma" w:hAnsi="Tahoma" w:cs="Tahoma"/>
          <w:b/>
          <w:b/>
          <w:bCs/>
          <w:sz w:val="22"/>
          <w:lang w:val="es-ES"/>
        </w:rPr>
      </w:pPr>
      <w:r>
        <w:rPr>
          <w:rFonts w:cs="Tahoma" w:ascii="Tahoma" w:hAnsi="Tahoma"/>
          <w:b/>
          <w:bCs/>
          <w:sz w:val="22"/>
          <w:lang w:val="es-ES"/>
        </w:rPr>
      </w:r>
    </w:p>
    <w:p>
      <w:pPr>
        <w:pStyle w:val="Normal"/>
        <w:rPr>
          <w:rFonts w:ascii="Tahoma" w:hAnsi="Tahoma" w:cs="Tahoma"/>
          <w:b/>
          <w:b/>
          <w:bCs/>
          <w:sz w:val="22"/>
          <w:lang w:val="es-ES"/>
        </w:rPr>
      </w:pPr>
      <w:r>
        <w:rPr>
          <w:rFonts w:cs="Tahoma" w:ascii="Tahoma" w:hAnsi="Tahoma"/>
          <w:b/>
          <w:bCs/>
          <w:sz w:val="22"/>
          <w:lang w:val="es-ES"/>
        </w:rPr>
      </w:r>
    </w:p>
    <w:p>
      <w:pPr>
        <w:pStyle w:val="Normal"/>
        <w:rPr>
          <w:rFonts w:ascii="Tahoma" w:hAnsi="Tahoma" w:cs="Tahoma"/>
          <w:sz w:val="22"/>
          <w:lang w:val="es-ES"/>
        </w:rPr>
      </w:pPr>
      <w:r>
        <w:rPr>
          <w:rFonts w:cs="Tahoma" w:ascii="Tahoma" w:hAnsi="Tahoma"/>
          <w:sz w:val="22"/>
          <w:lang w:val="es-ES"/>
        </w:rPr>
        <w:t>PRIMERO</w:t>
      </w:r>
    </w:p>
    <w:p>
      <w:pPr>
        <w:pStyle w:val="Normal"/>
        <w:rPr>
          <w:rFonts w:ascii="Tahoma" w:hAnsi="Tahoma" w:cs="Tahoma"/>
          <w:sz w:val="22"/>
          <w:lang w:val="es-ES"/>
        </w:rPr>
      </w:pPr>
      <w:r>
        <w:rPr>
          <w:rFonts w:cs="Tahoma" w:ascii="Tahoma" w:hAnsi="Tahoma"/>
          <w:sz w:val="22"/>
          <w:lang w:val="es-ES"/>
        </w:rPr>
      </w:r>
    </w:p>
    <w:p>
      <w:pPr>
        <w:pStyle w:val="TextBody"/>
        <w:rPr/>
      </w:pPr>
      <w:r>
        <w:rPr/>
        <w:t>Que con fecha 28 de septiembre de 2007, la Dirección General de Política Energética y Minas (DGPEM)  del Ministerio de Industria, Turismo y Comercio (MITYC) envió a la Sra. Presidenta de la Comisión Nacional de la Energía (CNE),  una Propuesta de Real Decreto para modificar la retribución de la actividad de producción de energía eléctrica mediante tecnología solar fotovoltaica (FV).</w:t>
      </w:r>
    </w:p>
    <w:p>
      <w:pPr>
        <w:pStyle w:val="Normal"/>
        <w:rPr>
          <w:rFonts w:ascii="Tahoma" w:hAnsi="Tahoma" w:cs="Tahoma"/>
          <w:sz w:val="22"/>
          <w:lang w:val="es-ES"/>
        </w:rPr>
      </w:pPr>
      <w:r>
        <w:rPr>
          <w:rFonts w:cs="Tahoma" w:ascii="Tahoma" w:hAnsi="Tahoma"/>
          <w:sz w:val="22"/>
          <w:lang w:val="es-ES"/>
        </w:rPr>
      </w:r>
    </w:p>
    <w:p>
      <w:pPr>
        <w:pStyle w:val="Normal"/>
        <w:spacing w:lineRule="auto" w:line="360"/>
        <w:jc w:val="both"/>
        <w:rPr>
          <w:rFonts w:ascii="Tahoma" w:hAnsi="Tahoma" w:cs="Tahoma"/>
          <w:bCs/>
          <w:iCs/>
          <w:sz w:val="22"/>
        </w:rPr>
      </w:pPr>
      <w:r>
        <w:rPr>
          <w:rFonts w:cs="Tahoma" w:ascii="Tahoma" w:hAnsi="Tahoma"/>
          <w:bCs/>
          <w:iCs/>
          <w:sz w:val="22"/>
        </w:rPr>
        <w:t>SEGUNDO</w:t>
      </w:r>
    </w:p>
    <w:p>
      <w:pPr>
        <w:pStyle w:val="Normal"/>
        <w:rPr/>
      </w:pPr>
      <w:r>
        <w:rPr>
          <w:rFonts w:cs="Tahoma" w:ascii="Tahoma" w:hAnsi="Tahoma"/>
          <w:color w:val="000000"/>
          <w:sz w:val="22"/>
        </w:rPr>
        <w:t xml:space="preserve">Que no estando conforme con dicha Propuesta por considerar que la misma vulnera </w:t>
      </w:r>
      <w:r>
        <w:rPr>
          <w:rFonts w:cs="Tahoma" w:ascii="Tahoma" w:hAnsi="Tahoma"/>
          <w:b/>
          <w:bCs/>
          <w:color w:val="000000"/>
          <w:sz w:val="22"/>
        </w:rPr>
        <w:t xml:space="preserve">de hecho </w:t>
      </w:r>
      <w:r>
        <w:rPr>
          <w:rFonts w:cs="Tahoma" w:ascii="Tahoma" w:hAnsi="Tahoma"/>
          <w:color w:val="000000"/>
          <w:sz w:val="22"/>
        </w:rPr>
        <w:t>el principio de Confianza Legítima en la Ley, que requiere Estabilidad, Predecibilidad y Consistencia en el Marco Legal, y en consecuencia ha causado incertidumbre jurídica y económica con gravísimas consecuencias inmediatas para la industria Fotovoltaica española, presenta ante el Sr. Presidente del Gobierno solicitud de orden de retiro de la misma, con base en las siguientes</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Heading2"/>
        <w:rPr>
          <w:color w:val="000000"/>
        </w:rPr>
      </w:pPr>
      <w:r>
        <w:rPr/>
        <w:t>ALEGACIONES</w:t>
      </w:r>
    </w:p>
    <w:p>
      <w:pPr>
        <w:pStyle w:val="Normal"/>
        <w:rPr>
          <w:rFonts w:ascii="Tahoma" w:hAnsi="Tahoma" w:cs="Tahoma"/>
          <w:color w:val="000000"/>
          <w:sz w:val="22"/>
          <w:lang w:val="es-ES"/>
        </w:rPr>
      </w:pPr>
      <w:r>
        <w:rPr>
          <w:rFonts w:cs="Tahoma" w:ascii="Tahoma" w:hAnsi="Tahoma"/>
          <w:color w:val="000000"/>
          <w:sz w:val="22"/>
          <w:lang w:val="es-ES"/>
        </w:rPr>
      </w:r>
    </w:p>
    <w:p>
      <w:pPr>
        <w:pStyle w:val="Normal"/>
        <w:rPr>
          <w:rFonts w:ascii="Tahoma" w:hAnsi="Tahoma" w:cs="Tahoma"/>
          <w:sz w:val="22"/>
          <w:lang w:val="es-ES"/>
        </w:rPr>
      </w:pPr>
      <w:r>
        <w:rPr>
          <w:rFonts w:cs="Tahoma" w:ascii="Tahoma" w:hAnsi="Tahoma"/>
          <w:sz w:val="22"/>
          <w:lang w:val="es-ES"/>
        </w:rPr>
        <w:t>PRIMER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El Real Decreto 661/2007, del 25 de mayo, establece una marco retributivo para la FV acorde con los costes y beneficios actuales del mercado internacional. Esta Ley fue fruto de un amplio consenso con todas las asociaciones representativas de los diferentes sectores de las Energías Renovables.</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EGUND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 xml:space="preserve">La excesiva burocracia existente en España, dado el alto número de autoridades involucradas, su falta de coordinación y los largos tiempos requeridos para obtener cada uno de los permisos y autorizaciones, implica unos tiempos promedio de entre 12 y 18 meses, dependiendo de la Comunidad Autónoma, antes de poder iniciar las obras de instalación, que para las de tamaño mayor, del orden de megavatios, pueden requerir como mínimo de un año. En otras palabras, actualmente en España transcurre un plazo de entre dos y dos años y medio antes de terminarse una instalación FV y por tanto su registro Definitivo en el MITYC, como exige la Ley para percibir la retribución.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TERCERA</w:t>
      </w:r>
    </w:p>
    <w:p>
      <w:pPr>
        <w:pStyle w:val="Normal"/>
        <w:rPr>
          <w:rFonts w:ascii="Tahoma" w:hAnsi="Tahoma" w:cs="Tahoma"/>
          <w:sz w:val="22"/>
          <w:lang w:val="es-ES"/>
        </w:rPr>
      </w:pPr>
      <w:r>
        <w:rPr>
          <w:rFonts w:cs="Tahoma" w:ascii="Tahoma" w:hAnsi="Tahoma"/>
          <w:sz w:val="22"/>
          <w:lang w:val="es-ES"/>
        </w:rPr>
        <w:t xml:space="preserve">El tiempo concedido en la Propuesta de Real Decreto, hasta el 28 de septiembre de 2008, es en consecuencia inviable para cualquier nueva instalación en suelo que se pretenda acometer, y motivo de angustias para los titulares de numerosas de las que están en curso ante el apremio de tiempo, razón por la cual se ha producido de hecho una parálisis en los primeros proyectos que empiezan a resultar de la legislación del sector, con el grave perjuicio inmediato que implica para las empresas y ciudadanos e inversores que conformamos parte del mismo.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CUARTA</w:t>
      </w:r>
    </w:p>
    <w:p>
      <w:pPr>
        <w:pStyle w:val="Normal"/>
        <w:rPr>
          <w:rFonts w:ascii="Tahoma" w:hAnsi="Tahoma" w:cs="Tahoma"/>
          <w:sz w:val="22"/>
          <w:lang w:val="es-ES"/>
        </w:rPr>
      </w:pPr>
      <w:r>
        <w:rPr>
          <w:rFonts w:cs="Tahoma" w:ascii="Tahoma" w:hAnsi="Tahoma"/>
          <w:sz w:val="22"/>
          <w:lang w:val="es-ES"/>
        </w:rPr>
      </w:r>
    </w:p>
    <w:p>
      <w:pPr>
        <w:pStyle w:val="TextBody"/>
        <w:rPr/>
      </w:pPr>
      <w:r>
        <w:rPr/>
        <w:t xml:space="preserve">La nueva tarifa propuesta para dentro de pocos meses, para las grandes instalaciones FVs en suelo, de 31 c€/kWh, representa una reducción abrupta del 35 % sobre la tarifa vigente. Esto, además del serio perjuicio causado a la imagen de España, ha ocasionado que inversionistas internacionales hayan desistido de continuar haciéndolo en España y los nacionales se abstengan de hacer inversión alguna, dadas las incertidumbres jurídica y económica creadas.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QUINTA</w:t>
      </w:r>
    </w:p>
    <w:p>
      <w:pPr>
        <w:pStyle w:val="Normal"/>
        <w:rPr>
          <w:rFonts w:ascii="Tahoma" w:hAnsi="Tahoma" w:cs="Tahoma"/>
          <w:sz w:val="22"/>
          <w:lang w:val="es-ES"/>
        </w:rPr>
      </w:pPr>
      <w:r>
        <w:rPr>
          <w:rFonts w:cs="Tahoma" w:ascii="Tahoma" w:hAnsi="Tahoma"/>
          <w:sz w:val="22"/>
          <w:lang w:val="es-ES"/>
        </w:rPr>
      </w:r>
    </w:p>
    <w:p>
      <w:pPr>
        <w:pStyle w:val="Normal"/>
        <w:rPr/>
      </w:pPr>
      <w:r>
        <w:rPr>
          <w:rFonts w:cs="Tahoma" w:ascii="Tahoma" w:hAnsi="Tahoma"/>
          <w:sz w:val="22"/>
          <w:lang w:val="es-ES"/>
        </w:rPr>
        <w:t xml:space="preserve">Como consecuencia de los alegatos anteriores, se puede afirmar que </w:t>
      </w:r>
      <w:r>
        <w:rPr>
          <w:rFonts w:cs="Tahoma" w:ascii="Tahoma" w:hAnsi="Tahoma"/>
          <w:b/>
          <w:bCs/>
          <w:sz w:val="22"/>
          <w:lang w:val="es-ES"/>
        </w:rPr>
        <w:t>de hecho</w:t>
      </w:r>
      <w:r>
        <w:rPr>
          <w:rFonts w:cs="Tahoma" w:ascii="Tahoma" w:hAnsi="Tahoma"/>
          <w:sz w:val="22"/>
          <w:lang w:val="es-ES"/>
        </w:rPr>
        <w:t xml:space="preserve"> se ha roto el principio de confianza legítima en la Ley 661/2007 y que garantiza nuestra Constitución. Nuestra condición de ciudadanos, obligados a respetar la Ley, también nos concede el Derecho a exigir Estabilidad, Predecibilidad y Seguridad Jurídicas, inmediatamente vulneradas con la mera publicación de la Propuesta. Este tipo de medidas, tomadas a la ligera y sin el debido consenso, en caso de aprobarse, abriría una grieta en nuestro Estado de Derecho. Cito frases de las Sentencias del Tribunal Supremo Nos. 46/1990 y 146/1993 que ruego tenga en cuenta:  “El legislador debe perseguir la claridad y no la confusión normativa, debe procurar que acerca de la materia sobre la que legisla sepan los operadores jurídicos y los ciudadanos a qué atenerse….y no provocar juegos y relaciones entre normas como consecuencia de las cuales se produzcan perplejidades”.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EXT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No es normal e incluso bochornoso,  que una Ley aprobada con buen consenso cuatro meses antes se intente cambiar unilateralmente por parte del Gobierno sin atender las observaciones planteadas por importantes entidades como la ASIF (la patronal del sector), Greenpeace, Consejeros de varias Comunidades y ciudadanos vinculados al sector.</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ÉPTIMA</w:t>
      </w:r>
    </w:p>
    <w:p>
      <w:pPr>
        <w:pStyle w:val="Normal"/>
        <w:rPr>
          <w:rFonts w:ascii="Tahoma" w:hAnsi="Tahoma" w:cs="Tahoma"/>
          <w:sz w:val="22"/>
          <w:lang w:val="es-ES"/>
        </w:rPr>
      </w:pPr>
      <w:r>
        <w:rPr>
          <w:rFonts w:cs="Tahoma" w:ascii="Tahoma" w:hAnsi="Tahoma"/>
          <w:sz w:val="22"/>
          <w:lang w:val="es-ES"/>
        </w:rPr>
      </w:r>
    </w:p>
    <w:p>
      <w:pPr>
        <w:pStyle w:val="Normal"/>
        <w:rPr/>
      </w:pPr>
      <w:r>
        <w:rPr>
          <w:rFonts w:cs="Tahoma" w:ascii="Tahoma" w:hAnsi="Tahoma"/>
          <w:sz w:val="22"/>
          <w:lang w:val="es-ES"/>
        </w:rPr>
        <w:t xml:space="preserve">Como consecuencia del fuerte impulso a las energías renovables en buena hora decidido por su Gobierno, con muy conocidas y justificadas razones, numerosas empresas y ciudadanos decidimos orientar nuestros recursos económicos, esfuerzos, carreras profesionales y esperanzas hacia la energía solar Fotovoltaica, por varias razones, entre ellas: a) </w:t>
      </w:r>
      <w:r>
        <w:rPr>
          <w:rFonts w:cs="Tahoma" w:ascii="Tahoma" w:hAnsi="Tahoma"/>
          <w:b/>
          <w:bCs/>
          <w:sz w:val="22"/>
          <w:lang w:val="es-ES"/>
        </w:rPr>
        <w:t xml:space="preserve">Representa el máximo potencial energético primario y gratuito de que dispone España, </w:t>
      </w:r>
      <w:r>
        <w:rPr>
          <w:rFonts w:cs="Tahoma" w:ascii="Tahoma" w:hAnsi="Tahoma"/>
          <w:sz w:val="22"/>
          <w:lang w:val="es-ES"/>
        </w:rPr>
        <w:t>muy por encima de cualquier otra fuente de carácter renovable, b) No contamina y es la de menor impacto visual, c) Proporciona a España las inmejorables condiciones de competitividad dentro del contexto europeo por la máxima radiación solar que garantiza la privilegiada ubicación geográfica de España, d) Permite que cualquier ciudadano propietario de una vivienda, nave o local, pequeña, mediana o gran empresa participe como libre productor de energía eléctrica limpia, condición que la hace la más participativa de entre todas las renovables, e) Aporta su energía en los momentos de mayor consumo, particularmente en el verano, f) Es predecible con márgenes de error muy inferiores a los de otras renovables, por ejemplo la eólica, g) Su fuente primaria, el sol, además de no tener ningún costo, es prácticamente inagotable, h)  Se puede producir localmente, en cualquier lugar de España, permitiendo total independencia estratégica en casos de crisis, i) Es modular y por tanto flexible en tamaño y aplicaciones, j) No suscita oposición popular, k) Contribuye fuertemente a la reducción de emisiones de CO2 al sustituir plantas generadoras contaminantes que de otra manera serían necesarias para el desarrollo de Españ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OCTAV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omos conscientes de su principal desventaja y es su costo actual, mucho mayor que el de las otras renovables. Pero dado el fuerte impulso que las Feed-in Tariffs (FIT) ha proporcionado a la industria para sentar las bases que le permite iniciar una reducción importante de sus costos como fruto de la progresiva masificación, por las políticas de apoyo de países como Japón, Alemania y España misma, al punto que un reciente estudio conjunto de Greenpeace y la EPIA, la asociación europea de industrias fotovoltaicas (“Solar Generation IV”, Julio 2007), considera que en un plazo de 20 años, con un margen de +/- 5 años (Figura 1), la FV puede alcanzar la ansiada paridad que deseamos todos con los costos de producción de la energía eléctrica de origen fósil, tremendamente contaminantes, aún si se emplean métodos de co-generación. Pero falta mucho trecho y años por recorrer y por ello se requiere el apoyo decidido del Gobierno de España para contribuir con el desarrollo de la industria FV nacional y avanzar en el proceso de reducción de costos garantizado por la libre competencia internacional y las políticas FIT. Existen estudios que afirman que la paridad se puede alcanzar incluso en 2017. Lo fundamental es que España actúe de inmediato y no se quede atrás, porque va a a ser demasiado tarde. Precisamente España, evidentemente con el apoyo firme de su Gobierno, Alemania y Eslovenia han sido los pioneros en constituir la International Feed-in Cooperation en el año 2005, para demostrar su eficacia en el impulso a las energías renovables y su contribución con la reducción del costo de producción de las mismas. En el caso de la FV, es absurdo pretender bajar el precio de los módulos por Decreto. Si además se simplificasen los trámites al máximo, se garantizase efectivamente el acceso a la red (las empresas distribuidoras interponen trabas y exceden los plazos) y existiese plena estabilidad jurídica, los costos de la FV se reducirían en España, con total seguridad.</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NOVEN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 xml:space="preserve">Ese desarrollo industrial no se logra de la noche a la mañana. </w:t>
      </w:r>
      <w:r>
        <w:rPr>
          <w:rFonts w:cs="Tahoma" w:ascii="Tahoma" w:hAnsi="Tahoma"/>
          <w:color w:val="000000"/>
          <w:sz w:val="22"/>
        </w:rPr>
        <w:t>Los gobiernos de Japón, Alemania, Estados Unidos, Corea del Sur, etc. no están derrochando su dinero. Todo lo contrario. Están impulsando decididamente, sin límites de producción, y perfectamente conscientes de sus todavía elevados costos, el desarrollo del complejo tejido industrial de la FV y sentando las bases de un futuro muy prometedor para sus países en forma de patentes, importantes beneficios económicos y Know-How de muchísima gente y empresas: En Investigación básica y aplicada, en Desarrollo, en Innovación (tecnologías de segunda y tercera generación, como los módulos de Película Delgada de a-Si, CdTe y CIGS, sistemas de tinta semiconductora sobre sustratos flexibles en sistema de rollo a rollo, similar a la rotativa de un periódico), en Formación Profesional, en Masters, en Doctorados, en Re-capacitación laboral, en Industrialización (electrónica y metalurgia de las estructuras y mecanismos de los seguidores, por ejemplo), en Marketing, en Fabricación (Gas Silano, lingotes, wafers, células, módulos, Inversores de DC/AC, cables, accesorios), en Comercialización y Distribución, en Instalación, en Ingeniería Ambiental, de Diseño y Software relacionados, Consultorías, en nuevas Fuentes de empleo, de nuevos ingresos y oportunidades para los Ayuntamientos y en beneficios para los inversores, sean extranjeros o nacionales, los verdaderos motores de la industri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DÉCIM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 xml:space="preserve">Sin ánimo de señalar a ningún funcionario en particular, porque consideramos que cada responsable dentro del Gobierno intenta hacer los mejor posible y reconociendo como es debido los avances alcanzados, no es posible dejar de mencionar algunos fallos en las políticas seguidas: a) </w:t>
      </w:r>
      <w:r>
        <w:rPr>
          <w:rFonts w:cs="Tahoma" w:ascii="Tahoma" w:hAnsi="Tahoma"/>
          <w:color w:val="000000"/>
          <w:sz w:val="22"/>
        </w:rPr>
        <w:t xml:space="preserve">Falta de proyectos y planes de largo alcance para la FV, b) Falta de capacidad para lograr consensos entre todos los sectores interesados en la FV, como ASIF, Greenpeace, Institutos especializados,  c) Falta de capacidad para unificar criterios con las Comunidades Autónomas para eliminar o reducir al mínimo la burocracia, tal como lo exige la Directiva 77/2001/EC de la Unión Europea, que tiene carácter de rango superior y que “obliga a los Estados Miembros a eliminar barreras legales, administrativas y técnicas para aumentar la producción de electricidad a partir de fuentes de energía renovables”, d) Imposición de límites a la producción, caso único en el mundo. </w:t>
      </w:r>
    </w:p>
    <w:p>
      <w:pPr>
        <w:pStyle w:val="Normal"/>
        <w:rPr>
          <w:rFonts w:ascii="Tahoma" w:hAnsi="Tahoma" w:cs="Tahoma"/>
          <w:color w:val="000000"/>
          <w:sz w:val="22"/>
          <w:lang w:val="es-ES"/>
        </w:rPr>
      </w:pPr>
      <w:r>
        <w:rPr>
          <w:rFonts w:cs="Tahoma" w:ascii="Tahoma" w:hAnsi="Tahoma"/>
          <w:color w:val="000000"/>
          <w:sz w:val="22"/>
          <w:lang w:val="es-ES"/>
        </w:rPr>
      </w:r>
    </w:p>
    <w:p>
      <w:pPr>
        <w:pStyle w:val="Normal"/>
        <w:rPr>
          <w:rFonts w:ascii="Tahoma" w:hAnsi="Tahoma" w:cs="Tahoma"/>
          <w:color w:val="000000"/>
          <w:sz w:val="22"/>
          <w:lang w:val="es-ES"/>
        </w:rPr>
      </w:pPr>
      <w:r>
        <w:rPr>
          <w:rFonts w:cs="Tahoma" w:ascii="Tahoma" w:hAnsi="Tahoma"/>
          <w:color w:val="000000"/>
          <w:sz w:val="22"/>
          <w:lang w:val="es-ES"/>
        </w:rPr>
      </w:r>
    </w:p>
    <w:p>
      <w:pPr>
        <w:pStyle w:val="Normal"/>
        <w:rPr>
          <w:rFonts w:ascii="Tahoma" w:hAnsi="Tahoma" w:cs="Tahoma"/>
          <w:color w:val="000000"/>
          <w:sz w:val="22"/>
          <w:lang w:val="es-ES"/>
        </w:rPr>
      </w:pPr>
      <w:r>
        <w:rPr>
          <w:rFonts w:cs="Tahoma" w:ascii="Tahoma" w:hAnsi="Tahoma"/>
          <w:color w:val="000000"/>
          <w:sz w:val="22"/>
          <w:lang w:val="es-ES"/>
        </w:rPr>
        <w:t>UNDÉCIMA</w:t>
      </w:r>
    </w:p>
    <w:p>
      <w:pPr>
        <w:pStyle w:val="Normal"/>
        <w:rPr>
          <w:rFonts w:ascii="Tahoma" w:hAnsi="Tahoma" w:cs="Tahoma"/>
          <w:color w:val="000000"/>
          <w:sz w:val="22"/>
          <w:lang w:val="es-ES"/>
        </w:rPr>
      </w:pPr>
      <w:r>
        <w:rPr>
          <w:rFonts w:cs="Tahoma" w:ascii="Tahoma" w:hAnsi="Tahoma"/>
          <w:color w:val="000000"/>
          <w:sz w:val="22"/>
          <w:lang w:val="es-ES"/>
        </w:rPr>
      </w:r>
    </w:p>
    <w:p>
      <w:pPr>
        <w:pStyle w:val="Normal"/>
        <w:rPr/>
      </w:pPr>
      <w:r>
        <w:rPr>
          <w:rFonts w:cs="Tahoma" w:ascii="Tahoma" w:hAnsi="Tahoma"/>
          <w:color w:val="000000"/>
          <w:sz w:val="22"/>
          <w:lang w:val="es-ES"/>
        </w:rPr>
        <w:t xml:space="preserve">Estamos seguros de que el pueblo español, si conociese a fondo la importancia de la industria FV para nuestro desarrollo, independencia energética, capacidad de reducción de emisiones de CO2 y el enorme potencial económico que tenemos entre manos, estaría dispuesto a respaldarla.  Si por ejemplo, tuviésemos la oportunidad de elegir la electricidad que consumimos con garantía de origen renovable, demostraríamos abiertamente cuál es nuestra elección, para permitir que España ocupe el natural puesto de liderazgo a nivel mundial en energía solar, como le corresponde y conviene. </w:t>
      </w:r>
      <w:r>
        <w:rPr>
          <w:rFonts w:cs="Tahoma" w:ascii="Tahoma" w:hAnsi="Tahoma"/>
          <w:sz w:val="22"/>
          <w:lang w:val="es-ES"/>
        </w:rPr>
        <w:t xml:space="preserve">Si esta grave situación actual de incertidumbre jurídica y económica no se resuelve pronto, tal vez sea demasiado tarde para alcanzar ese liderazgo. Los avances en la industria FV se están dando ahora mismo a pasos agigantados.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DUODÉCIM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No es cierto, como sostiene el Ministerio de Industria en declaraciones oficiales, que los costes de la industria FV se mantienen al mismo nivel desde hace 10 años. Para desmentirlo, incluimos la Figura 2, elaborada por el gobierno alemán y  sus asociaciones eólica y solar, que demuestra que en el período 1996 – 2005, el precio de la energía solar FV ha disminuido en más del 50 %, a un ritmo mayor que la misma eólica, que utiliza tecnología con más de un siglo de antigüedad.</w:t>
      </w:r>
    </w:p>
    <w:p>
      <w:pPr>
        <w:pStyle w:val="Normal"/>
        <w:spacing w:lineRule="auto" w:line="360"/>
        <w:jc w:val="both"/>
        <w:rPr>
          <w:rFonts w:ascii="Tahoma" w:hAnsi="Tahoma" w:cs="Tahoma"/>
          <w:color w:val="000000"/>
          <w:sz w:val="22"/>
          <w:lang w:val="es-ES"/>
        </w:rPr>
      </w:pPr>
      <w:r>
        <w:rPr>
          <w:rFonts w:cs="Tahoma" w:ascii="Tahoma" w:hAnsi="Tahoma"/>
          <w:color w:val="000000"/>
          <w:sz w:val="22"/>
          <w:lang w:val="es-ES"/>
        </w:rPr>
      </w:r>
    </w:p>
    <w:p>
      <w:pPr>
        <w:pStyle w:val="Normal"/>
        <w:spacing w:lineRule="auto" w:line="360"/>
        <w:jc w:val="both"/>
        <w:rPr>
          <w:rFonts w:ascii="Tahoma" w:hAnsi="Tahoma" w:cs="Tahoma"/>
          <w:sz w:val="22"/>
        </w:rPr>
      </w:pPr>
      <w:r>
        <w:rPr>
          <w:rFonts w:cs="Tahoma" w:ascii="Tahoma" w:hAnsi="Tahoma"/>
          <w:color w:val="000000"/>
          <w:sz w:val="22"/>
        </w:rPr>
        <w:t>En virtud de todo lo expuesto,</w:t>
      </w:r>
    </w:p>
    <w:p>
      <w:pPr>
        <w:pStyle w:val="Normal"/>
        <w:jc w:val="center"/>
        <w:rPr>
          <w:rFonts w:ascii="Tahoma" w:hAnsi="Tahoma" w:cs="Tahoma"/>
          <w:b/>
          <w:b/>
          <w:sz w:val="22"/>
          <w:lang w:val="en-GB"/>
        </w:rPr>
      </w:pPr>
      <w:r>
        <w:rPr>
          <w:rFonts w:cs="Tahoma" w:ascii="Tahoma" w:hAnsi="Tahoma"/>
          <w:b/>
          <w:sz w:val="22"/>
          <w:lang w:val="en-GB"/>
        </w:rPr>
        <w:t xml:space="preserve">S O L I C I T A </w:t>
      </w:r>
    </w:p>
    <w:p>
      <w:pPr>
        <w:pStyle w:val="Normal"/>
        <w:jc w:val="center"/>
        <w:rPr>
          <w:rFonts w:ascii="Tahoma" w:hAnsi="Tahoma" w:cs="Tahoma"/>
          <w:b/>
          <w:b/>
          <w:sz w:val="22"/>
          <w:lang w:val="en-GB"/>
        </w:rPr>
      </w:pPr>
      <w:r>
        <w:rPr>
          <w:rFonts w:cs="Tahoma" w:ascii="Tahoma" w:hAnsi="Tahoma"/>
          <w:b/>
          <w:sz w:val="22"/>
          <w:lang w:val="en-GB"/>
        </w:rPr>
      </w:r>
    </w:p>
    <w:p>
      <w:pPr>
        <w:pStyle w:val="Normal"/>
        <w:rPr/>
      </w:pPr>
      <w:r>
        <w:rPr>
          <w:rFonts w:cs="Tahoma" w:ascii="Tahoma" w:hAnsi="Tahoma"/>
          <w:sz w:val="22"/>
        </w:rPr>
        <w:t xml:space="preserve">Que </w:t>
      </w:r>
      <w:r>
        <w:rPr>
          <w:rFonts w:cs="Tahoma" w:ascii="Tahoma" w:hAnsi="Tahoma"/>
          <w:b/>
          <w:bCs/>
          <w:sz w:val="22"/>
          <w:lang w:val="es-ES"/>
        </w:rPr>
        <w:t>c</w:t>
      </w:r>
      <w:r>
        <w:rPr>
          <w:rFonts w:cs="Tahoma" w:ascii="Tahoma" w:hAnsi="Tahoma"/>
          <w:sz w:val="22"/>
          <w:lang w:val="es-ES"/>
        </w:rPr>
        <w:t>on base en las anteriores alegaciones, el Sr. Presidente del Gobierno tome medidas para retirar la Propuesta mencionada y su reemplazo por una nueva que reúna las condiciones adecuadas, con espíritu de consenso, para un Marco Jurídico-Económico estable y de largo plazo que posibilite que España asuma el natural liderazgo que le corresponde en el desarrollo de la estratégicamente vital industria FV.</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t>Figura 1</w:t>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a 2</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rmado,</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Xxxxxx Xxxxxxxxxx Xxxxxxxxxxxx,</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En xxxxxxxxxxxxxxx, xxxxxxxxx, a 7 de noviembre de 200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lang w:val="es-E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b/>
      <w:bCs/>
      <w:sz w:val="2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33:00Z</dcterms:created>
  <dc:creator>Fernando Ocampo</dc:creator>
  <dc:description/>
  <dc:language>en-US</dc:language>
  <cp:lastModifiedBy>Fernando Ocampo</cp:lastModifiedBy>
  <dcterms:modified xsi:type="dcterms:W3CDTF">2007-11-07T19:33:00Z</dcterms:modified>
  <cp:revision>2</cp:revision>
  <dc:subject/>
  <dc:title>Al Excmo</dc:title>
</cp:coreProperties>
</file>